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64147050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553130592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960124643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163180147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797535484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