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72811060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615242618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989553166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616643005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961741949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