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348021186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1850548633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783918530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1282338136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765679568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