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606653340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346769269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923310458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787770908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36836011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