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98256692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295481271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969675884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2366640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593684393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