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845816831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172372353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21576356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742556992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709817611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