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612482953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713197113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155062922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910755976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401971664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