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Příloha č. 20 Pravidla pro vykazování provedených prací a materiálů na stavby na klíč</w:t>
      </w:r>
    </w:p>
    <w:p>
      <w:pPr>
        <w:pStyle w:val="Normal"/>
        <w:spacing w:before="120" w:after="0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 xml:space="preserve">Vykazování materiálu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teriály v majetku Objednatele budou vždy nárokovány přes Extranet formou tzv. rezervace materiálu na doplnění materiálu z Centrálního skladu (CS) do skladu umístěného ve středisku zhotovitele. Tato rezervace, z důvodu zefektivnění přípravy materiálu v CS a z důvodu dopravy materiálu, musí minimálně zkumulovat požadavek na materiál pro tři stavby na klíč (SNK) v případě, že nebude dohodnuto jinak. Zhotoviteli v případě, že si sám bude odvážet materiál z CS náleží příspěvek na pokrytí nákladů - viz čl. 7.6 Rámcové dohody.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alší podmínkou pro proplacení příspěvku na pokrytí nákladů na odvoz materiálu s CS do skladu umístěného ve středisku zhotovitele je, aby byla vytvořena samostatná rezervace materiálu na doplnění materiálu z Centrálního skladu pouze na materiál týkající se staveb na klíč. Z této rezervace musí být zřejmé na jaké konkrétní SNK (musí být uveden název jednotlivých SNK) je rezervace materiálu vytvořena.  </w:t>
      </w:r>
    </w:p>
    <w:p>
      <w:pPr>
        <w:pStyle w:val="Normal"/>
        <w:spacing w:before="0" w:after="120"/>
        <w:ind w:firstLine="360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ný výdej materiálu Objednatele, který bude skladován u Zhotovitele, vykáže Zhotovitel v Extranetu vždy na konkrétní SNK dle skutečně vydaného a zabudovaného množství materiálu. Tento výdej se bude vázat ke konkrétní číslu odvolací objednávky. 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lastní materiál, který dodává zhotovitel (např. písek, beton,..) ji již zahrnut v bázových cenách jednotlivých SNK </w:t>
        <w:tab/>
        <w:t xml:space="preserve"> </w:t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  <w:t>Vykazování skutečně provedených prací - skutečně provedených výkonů</w:t>
      </w:r>
    </w:p>
    <w:p>
      <w:pPr>
        <w:pStyle w:val="Normal"/>
        <w:spacing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uzavřením každé Dílčí smlouvy o dílo zašle Objednatel Zhotoviteli v elektronické podobě tzv. „poptávkový protokol“ jehož součástí bude specifikace rozsahu a způsob připojení, včetně dalších požadovaných údajů a parametrů, které jsou potřebné pro provedení konkrétní SNK (např. požadavek na PPN NN,….). Po vzájemném odsouhlasení podkladů pro konkrétní SNK vystaví Objednatel v systému SAP odvolací objednávku. V odvolací objednávce bude již uveden konkrétní typ SNK a další nezbytné výkony související s vypracováním PD a následným provedením SNK - viz výkony uvedené v konkrétní příloze č. 1: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Příloha č.1 (pro liché části VZ) –  Seznam jednotlivých typů SNK v kabelových sítích NN včetně bázových cen a seznamu výkonů souvisejících s tzv. „globálními a ostatními náklady“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   Příloha č.1 (pro liché části VZ) –  Seznam jednotlivých typů SNK s připojením na venkovní vedení NN včetně bázových cen a seznamu výkonů souvisejících s tzv. „globálními a ostatními náklady“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Výčet výkonů uvedených zástupcem objednatele v odvolací objednávce nemusí být úplný s tím, že zhotovitel po dokončení SNK a následném odsouhlasení zástupcem objednatele vykáže všechny skutečně provedené výkony jako např. „Zvýšení ceny práce – technologie PPN NN“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některých případech, např. při změně délky přípojky může dojít k vykázání jiného výkonu např. místo 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7947"/>
      </w:tblGrid>
      <w:tr>
        <w:trPr>
          <w:trHeight w:val="40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0114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myčka,kabel do 95mm,délka 30m,skříň SR</w:t>
            </w:r>
          </w:p>
        </w:tc>
      </w:tr>
    </w:tbl>
    <w:p>
      <w:pPr>
        <w:pStyle w:val="Normal"/>
        <w:spacing w:before="0" w:after="120"/>
        <w:ind w:firstLine="708"/>
        <w:jc w:val="both"/>
        <w:rPr/>
      </w:pPr>
      <w:r>
        <w:rPr/>
        <w:t xml:space="preserve">se vykáže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7947"/>
      </w:tblGrid>
      <w:tr>
        <w:trPr>
          <w:trHeight w:val="40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00115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myčka,kabel do 95mm,délka 40m,skříň SR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 xml:space="preserve">Při zakládání odvolací objednávky bude bázová cena výkonů souvisejících s konkrétními typy SNK a Globálními a ostatními náklady upravena dle slevy/přirážky daného zhotovitele. O příslušné slevy/přirážky nebudou upravovány výkony spadající do Ostatních výkonů do tzv. Nesoutěžního spektra. Výkony zde uvedené budou vykazovány dle skutečnosti. 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ně bude Zhotoviteli doručena Dílčí Smlouva, která je uzavírána formou tzv. “odvolacích objednávek”. Odvolací objednávka bude Zhotoviteli předána v elektronické podobě bez nutnosti elektronického podpisu dle zvláštních právních předpisů, s uvedením požadovaného termínu dokončení SNK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Případné vícepráce musí být před provedením odsouhlaseny Objednatelem způsobem uvedeným v čl. 14  Rámcové dohody  - viz   čl. 14 Změna ceny v odvolací objednávce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tečně provedené práce včetně případných odsouhlasených víceprací / méněprací se promítnou do konečné ceny SNK na základě skutečně vykázaných výkonů, které vždy vykazuje Zhotovitel prostřednictvím aplikace Extranet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</w:rPr>
        <w:t>Vykázáním všech provedených výkonů na Extranetu a následným odsouhlasením dojde v systému Objednatele k uplatnění slevy/přirážky dle rámcové smlouvy a tím bude stanovena  konečná cena SNK, která bude Zhotovitelem uvedena na faktuře za provedení SNK.</w:t>
      </w:r>
    </w:p>
    <w:p>
      <w:pPr>
        <w:pStyle w:val="Normal"/>
        <w:spacing w:before="0" w:after="12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n.: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>Zadavatel se zavazuje, že bude valorizovat ceny jednotlivých SNK na základě míry meziroční inflace zveřejněné Českým statistickým úřadem v lednu roku 2020 za uplynulý kalendářní rok. Toto platí pro odvolací objednávky předané Zhotoviteli počínaje 1.2.2020 (více viz odst. 12.9. rámcové smlouvy). Obdobným způsobem bude valorizace prováděna i v dalších letech trvání smlouvy.</w:t>
      </w:r>
    </w:p>
    <w:p>
      <w:pPr>
        <w:pStyle w:val="Normal"/>
        <w:spacing w:before="0" w:after="12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sz w:val="22"/>
    </w:rPr>
  </w:style>
  <w:style w:type="character" w:styleId="WW8Num8z3">
    <w:name w:val="WW8Num8z3"/>
    <w:qFormat/>
    <w:rPr>
      <w:color w:val="394A58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 w:val="false"/>
      <w:i w:val="false"/>
      <w:sz w:val="22"/>
    </w:rPr>
  </w:style>
  <w:style w:type="character" w:styleId="WW8Num17z3">
    <w:name w:val="WW8Num17z3"/>
    <w:qFormat/>
    <w:rPr>
      <w:rFonts w:ascii="Times New Roman" w:hAnsi="Times New Roman" w:eastAsia="Times New Roman" w:cs="Times New Roman"/>
      <w:color w:val="394A5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0"/>
    </w:rPr>
  </w:style>
  <w:style w:type="character" w:styleId="Zkladntext2Char">
    <w:name w:val="Základní text 2 Char"/>
    <w:qFormat/>
    <w:rPr>
      <w:rFonts w:ascii="CG Times;Times New Roman" w:hAnsi="CG Times;Times New Roman" w:eastAsia="Times New Roman" w:cs="Times New Roman"/>
      <w:b/>
      <w:szCs w:val="20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AbChar">
    <w:name w:val="a)b) Char"/>
    <w:qFormat/>
    <w:rPr>
      <w:rFonts w:ascii="Arial" w:hAnsi="Arial" w:eastAsia="Times New Roman" w:cs="Arial"/>
      <w:sz w:val="22"/>
    </w:rPr>
  </w:style>
  <w:style w:type="character" w:styleId="RLTextlnkuslovanChar">
    <w:name w:val="RL Text článku číslovaný Char"/>
    <w:qFormat/>
    <w:rPr>
      <w:rFonts w:eastAsia="Times New Roman"/>
      <w:sz w:val="22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RLlneksmlouvyChar">
    <w:name w:val="RL Článek smlouvy Char"/>
    <w:qFormat/>
    <w:rPr>
      <w:rFonts w:eastAsia="Times New Roman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CG Times;Times New Roman" w:hAnsi="CG Times;Times New Roman" w:cs="CG Times;Times New Roman"/>
      <w:b/>
      <w:lang w:val="en-US"/>
    </w:rPr>
  </w:style>
  <w:style w:type="paragraph" w:styleId="Zkladntext3">
    <w:name w:val="Základní text 3"/>
    <w:basedOn w:val="Normal"/>
    <w:qFormat/>
    <w:pPr>
      <w:jc w:val="both"/>
    </w:pPr>
    <w:rPr>
      <w:lang w:val="en-US"/>
    </w:rPr>
  </w:style>
  <w:style w:type="paragraph" w:styleId="Smluvnstr1">
    <w:name w:val="Smluvní str1"/>
    <w:basedOn w:val="Normal"/>
    <w:qFormat/>
    <w:pPr>
      <w:spacing w:lineRule="atLeast" w:line="240" w:before="120" w:after="0"/>
      <w:ind w:left="283" w:hanging="283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Norml2">
    <w:name w:val="Normál2"/>
    <w:basedOn w:val="Normal"/>
    <w:next w:val="Heading3"/>
    <w:qFormat/>
    <w:pPr>
      <w:ind w:left="1134" w:hanging="0"/>
      <w:jc w:val="both"/>
    </w:pPr>
    <w:rPr>
      <w:rFonts w:ascii="Arial" w:hAnsi="Arial" w:cs="Arial"/>
      <w:lang w:val="en-GB"/>
    </w:rPr>
  </w:style>
  <w:style w:type="paragraph" w:styleId="Smluvnstr11">
    <w:name w:val="smluvnstr1"/>
    <w:basedOn w:val="Normal"/>
    <w:qFormat/>
    <w:pPr>
      <w:spacing w:lineRule="atLeast" w:line="240" w:before="120" w:after="0"/>
      <w:ind w:left="283" w:hanging="283"/>
      <w:jc w:val="both"/>
    </w:pPr>
    <w:rPr>
      <w:sz w:val="24"/>
      <w:szCs w:val="24"/>
    </w:rPr>
  </w:style>
  <w:style w:type="paragraph" w:styleId="Slovan">
    <w:name w:val="Číslovaný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b">
    <w:name w:val="a)b)"/>
    <w:basedOn w:val="Normal"/>
    <w:qFormat/>
    <w:pPr>
      <w:spacing w:lineRule="auto" w:line="360" w:before="200" w:after="120"/>
      <w:ind w:left="510" w:hanging="0"/>
      <w:jc w:val="both"/>
      <w:outlineLvl w:val="1"/>
    </w:pPr>
    <w:rPr>
      <w:rFonts w:ascii="Arial" w:hAnsi="Arial" w:cs="Arial"/>
      <w:sz w:val="22"/>
      <w:lang w:val="en-US"/>
    </w:rPr>
  </w:style>
  <w:style w:type="paragraph" w:styleId="RLTextlnkuslovan">
    <w:name w:val="RL Text článku číslovaný"/>
    <w:basedOn w:val="Normal"/>
    <w:qFormat/>
    <w:pPr>
      <w:tabs>
        <w:tab w:val="clear" w:pos="708"/>
        <w:tab w:val="left" w:pos="1474" w:leader="none"/>
      </w:tabs>
      <w:spacing w:lineRule="exact" w:line="280" w:before="0" w:after="120"/>
      <w:ind w:left="1474" w:hanging="737"/>
      <w:jc w:val="both"/>
    </w:pPr>
    <w:rPr>
      <w:rFonts w:ascii="Calibri" w:hAnsi="Calibri" w:cs="Calibri"/>
      <w:sz w:val="22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dokument">
    <w:name w:val="Záhlaví_dokument"/>
    <w:basedOn w:val="Normal"/>
    <w:qFormat/>
    <w:pPr>
      <w:spacing w:before="20" w:after="0"/>
    </w:pPr>
    <w:rPr>
      <w:rFonts w:ascii="Arial" w:hAnsi="Arial" w:cs="Arial"/>
      <w:b/>
      <w:bCs/>
      <w:sz w:val="18"/>
      <w:szCs w:val="18"/>
    </w:rPr>
  </w:style>
  <w:style w:type="paragraph" w:styleId="RLlneksmlouvy">
    <w:name w:val="RL Článek smlouvy"/>
    <w:basedOn w:val="Normal"/>
    <w:next w:val="RLTextlnkuslovan"/>
    <w:qFormat/>
    <w:pPr>
      <w:keepNext w:val="true"/>
      <w:tabs>
        <w:tab w:val="clear" w:pos="708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Calibri" w:hAnsi="Calibri" w:cs="Calibri"/>
      <w:b/>
      <w:sz w:val="22"/>
      <w:szCs w:val="24"/>
    </w:rPr>
  </w:style>
  <w:style w:type="paragraph" w:styleId="Textkomente">
    <w:name w:val="Text komentáře"/>
    <w:basedOn w:val="Normal"/>
    <w:qFormat/>
    <w:pPr>
      <w:spacing w:lineRule="exact" w:line="280" w:before="0" w:after="120"/>
    </w:pPr>
    <w:rPr>
      <w:rFonts w:ascii="Calibri" w:hAnsi="Calibri" w:cs="Calibri"/>
    </w:rPr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3:00Z</dcterms:created>
  <dc:creator>Petrášek Václav</dc:creator>
  <dc:description/>
  <cp:keywords/>
  <dc:language>en-US</dc:language>
  <cp:lastModifiedBy>Gebauerová, Monika</cp:lastModifiedBy>
  <dcterms:modified xsi:type="dcterms:W3CDTF">2019-03-13T14:11:00Z</dcterms:modified>
  <cp:revision>4</cp:revision>
  <dc:subject/>
  <dc:title/>
</cp:coreProperties>
</file>