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642108076"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79888756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046753820"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6658345"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69005975"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8160385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868635704"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655994131"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83268883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17380376"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006779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580568143"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918647375"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034434012"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829702545"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0273302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04708866"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