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310361501"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478711061"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045865422"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672978896"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29009139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77987887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729785520"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40174027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3303720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312289558"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728760333"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40246184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949361325"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1113652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10949411"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1170590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99566173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