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60689642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920595577"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8847901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529846976"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65932655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75300176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620349351"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3051555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794630204"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51785095"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873091792"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043150121"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172703269"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520237282"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870323414"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922849154"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91874124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