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37337913"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264276746"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03009183"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940548174"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71324356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85525525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468621929"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992551440"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08160561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298584185"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672710715"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577541870"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570968411"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632385149"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426919620"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10858298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947189208"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