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978529351"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702821223"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796173176"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289296962"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849548019"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870747593"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96065332"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410243848"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320042768"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187468379"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399374116"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382021783"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520187959"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67673834"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88769799"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426162076"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799394130"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