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890190687"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730319454"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246533503"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257752035"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475927004"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864915562"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208310478"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333268771"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59801079"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974820915"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400252037"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811612990"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920195173"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079794334"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536050258"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86027144"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65875709"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