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bookmarkStart w:id="0" w:name="_Hlk54332054"/>
      <w:bookmarkEnd w:id="0"/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bookmarkStart w:id="1" w:name="_Hlk54331646"/>
      <w:bookmarkEnd w:id="1"/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Ochranné osobní pracovní prostředky (oděvy)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Ochranné osobní pracovní prostředky (oděvy) – II.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  <w:bookmarkStart w:id="2" w:name="_Hlk54331646"/>
      <w:bookmarkStart w:id="3" w:name="_Hlk54331646"/>
      <w:bookmarkEnd w:id="3"/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6517"/>
      </w:tblGrid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bookmarkStart w:id="4" w:name="_Hlk54349237"/>
            <w:bookmarkEnd w:id="4"/>
            <w:r>
              <w:rPr>
                <w:rFonts w:cs="Arial"/>
                <w:b/>
                <w:sz w:val="20"/>
              </w:rPr>
              <w:t>Nabídková cena celkem v 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5" w:name="_Hlk54332054"/>
      <w:bookmarkStart w:id="6" w:name="_Hlk54332090"/>
      <w:bookmarkStart w:id="7" w:name="_Hlk54332054"/>
      <w:bookmarkStart w:id="8" w:name="_Hlk54332090"/>
      <w:bookmarkEnd w:id="7"/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bookmarkStart w:id="9" w:name="_Hlk54332090"/>
      <w:r>
        <w:rPr>
          <w:rFonts w:cs="Arial"/>
          <w:sz w:val="20"/>
        </w:rPr>
        <w:t>………………………………………</w:t>
      </w:r>
      <w:bookmarkEnd w:id="9"/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br w:type="page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10" w:name="_Hlk54332119"/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Ochranné osobní pracovní prostředky (oděvy)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oCHRANNÉ OSOBNÍ PRACOVNÍ PROSTŘEDKY (ODĚVY) – II.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sz w:val="20"/>
        </w:rPr>
        <w:t xml:space="preserve">Upozornění: počet dodavatelů bude upraven podle skutečného počtu </w:t>
      </w:r>
      <w:r>
        <w:rPr>
          <w:rFonts w:cs="Arial"/>
          <w:b/>
          <w:bCs/>
          <w:i/>
          <w:iCs/>
          <w:sz w:val="20"/>
        </w:rPr>
        <w:t>dodavatelů společné nabídky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6517"/>
      </w:tblGrid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 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bookmarkStart w:id="11" w:name="_Hlk54332119"/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  <w:bookmarkEnd w:id="11"/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p>
      <w:pPr>
        <w:pStyle w:val="Normal"/>
        <w:spacing w:lineRule="auto" w:line="276" w:before="0" w:after="200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říloha č. 1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1:00Z</dcterms:created>
  <dc:creator>j13732</dc:creator>
  <dc:description/>
  <cp:keywords/>
  <dc:language>en-US</dc:language>
  <cp:lastModifiedBy>Eliška</cp:lastModifiedBy>
  <cp:lastPrinted>2014-06-05T16:14:00Z</cp:lastPrinted>
  <dcterms:modified xsi:type="dcterms:W3CDTF">2021-04-28T06:26:00Z</dcterms:modified>
  <cp:revision>25</cp:revision>
  <dc:subject/>
  <dc:title/>
</cp:coreProperties>
</file>