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</w:rPr>
        <w:t>Plánované výměny elektroměrů k ověření“</w:t>
      </w:r>
      <w:r>
        <w:rPr>
          <w:rFonts w:cs="Arial" w:ascii="Arial" w:hAnsi="Arial"/>
        </w:rPr>
        <w:t xml:space="preserve">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sz w:val="20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si sjednám(e) pojistnou smlouvu s předmětem pojištění odpovědnosti dodavatele za škodu způsobenou třetí osobě s limitem pojistného plnění alespoň 5 mil. Kč a se spoluúčastí maximálně 150 tis. Kč na pojistné události, dále s předmětem pojištění odpovědnosti za škodu na věcech převzatých nebo na věcech užívaných s limitem pojistného plnění alespoň 1 mil. Kč na pojistné události a také s předmětem pojištění odpovědnosti za čistou finanční škodu s limitem pojistného plnění alespoň 100 tis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</w:rPr>
      </w:pPr>
      <w:r>
        <w:rPr>
          <w:rFonts w:cs="Arial" w:ascii="Arial" w:hAnsi="Arial"/>
        </w:rPr>
        <w:t>b) mám(e) sjednanou pojistnou smlouvu, která vyhovuje podmínkám stanoveným v čl. 13., písm. a) zadávací dokumentace, tedy pojistnou smlouvu s předmětem pojištění odpovědnosti dodavatele za škodu způsobenou třetí osobě s limitem pojistného plnění alespoň 5 mil. Kč a se spoluúčastí maximálně 150 tis. Kč na pojistné události, dále s předmětem pojištění odpovědnosti za škodu na věcech převzatých nebo na věcech užívaných s limitem pojistného plnění alespoň 1 mil. Kč na pojistné události a také s předmětem pojištění odpovědnosti za čistou finanční škodu s limitem pojistného plnění alespoň 10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známka: Účastník předloží prohlášení upravené dle skutečného stavu (vybere odpovídající variantu)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8:00Z</dcterms:created>
  <dc:creator>Petr Vrbka</dc:creator>
  <dc:description/>
  <cp:keywords/>
  <dc:language>en-US</dc:language>
  <cp:lastModifiedBy>Tichá, Petra</cp:lastModifiedBy>
  <cp:lastPrinted>2012-09-10T09:14:00Z</cp:lastPrinted>
  <dcterms:modified xsi:type="dcterms:W3CDTF">2019-03-21T06:28:00Z</dcterms:modified>
  <cp:revision>2</cp:revision>
  <dc:subject/>
  <dc:title>ČESTNÉ PROHLÁŠENÍ ČLENA KOMISE</dc:title>
</cp:coreProperties>
</file>