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formulář slouží k poskytnutí údajů požadovaných zadavatelem ve smyslu § 105 odst. 1 písm. b) zákona č. 134/2016 Sb., o zadávání veřejných zakázek pro dodavatele: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á-li účastník, že bude plnit část předmětu veřejné zakázky prostřednictvím poddodavatele, uvede výčet těchto poddodavatelů se stručným popisem předmětu jejich plnění.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V případě, že účastník </w:t>
      </w:r>
      <w:r>
        <w:rPr>
          <w:rFonts w:cs="Arial" w:ascii="Arial" w:hAnsi="Arial"/>
          <w:b/>
          <w:sz w:val="20"/>
        </w:rPr>
        <w:t>nemá v úmyslu</w:t>
      </w:r>
      <w:r>
        <w:rPr>
          <w:rFonts w:cs="Arial" w:ascii="Arial" w:hAnsi="Arial"/>
          <w:sz w:val="20"/>
        </w:rPr>
        <w:t xml:space="preserve"> plnit veřejnou zakázku ani částečně prostřednictvím poddodavatele, prohlásí, že celý předmět veřejné zakázky bude realizovat prostřednictvím vlastních zdrojů.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lečnost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VZ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____________________________________________________</w:t>
      </w:r>
    </w:p>
    <w:p>
      <w:pPr>
        <w:pStyle w:val="Normal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0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651"/>
        <w:gridCol w:w="241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Čís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>Poddodavate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Č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íd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tručný popis prací, které jsou předmětem plnění poddodavate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Upozornění: Počet poddodavatelů v tabulce bude upraven podle skutečného počtu poddodavatelů. </w:t>
      </w:r>
      <w:r>
        <w:rPr>
          <w:rFonts w:cs="Arial" w:ascii="Arial" w:hAnsi="Arial"/>
          <w:sz w:val="20"/>
          <w:u w:val="single"/>
        </w:rPr>
        <w:t>Zadavatel si vyhradil pro budoucí plnění, že část plnění veřejné zakázky spočívající ve vlastní výměně elektroměru nesmí být plněna poddodavatel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…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ormulář pro uvedení podílu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sz w:val="20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54:00Z</dcterms:created>
  <dc:creator>j13732</dc:creator>
  <dc:description/>
  <cp:keywords/>
  <dc:language>en-US</dc:language>
  <cp:lastModifiedBy>Tichá, Petra</cp:lastModifiedBy>
  <cp:lastPrinted>2014-10-03T09:38:00Z</cp:lastPrinted>
  <dcterms:modified xsi:type="dcterms:W3CDTF">2019-03-27T07:36:00Z</dcterms:modified>
  <cp:revision>6</cp:revision>
  <dc:subject/>
  <dc:title/>
</cp:coreProperties>
</file>