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48525725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60426090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105469806"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13028340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205816157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61307250"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442320076"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904213347"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581607181"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10978188"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24964772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28026076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2069360540"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207129215"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686541050"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460483583"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99636796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