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2063438634"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324984432"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492932345"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020013978"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716128097"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2078786700"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803297115"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594744925"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062759428"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66440832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561451834"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754802132"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441966984"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38312280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750689741"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494306664"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571493576"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