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456182103"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75325451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374097182"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346972634"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383854811"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420692782"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668978417"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619565293"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695113257"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702672276"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361345077"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357462982"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809787647"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87320543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820509319"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249485971"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70525450"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