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84472238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34828275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76549771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03520422"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402509440"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901777298"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0089730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542988904"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852808509"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4385849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27777476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01466900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6045512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999391557"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53562973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604477418"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39062709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