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345058492"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464858853"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105521368"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67201147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212338355"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528124255"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361764974"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684773083"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654817647"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055592393"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355838229"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8584293"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635695333"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449619318"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247368814"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37292536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59959748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