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eselí: Bukovsko, Hluboká – rek. VN + 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_list_Veselí Bukovsko, Hluboká – rek. VN + opt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eselí: Bukovsko, Hluboká – rek. VN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_list_Veselí Bukovsko, Hluboká – rek. VN + op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05:00Z</dcterms:created>
  <dc:creator>Vláčilová, Nikola</dc:creator>
  <dc:description/>
  <cp:keywords/>
  <dc:language>en-US</dc:language>
  <cp:lastModifiedBy>Petrů, Kateřina</cp:lastModifiedBy>
  <cp:lastPrinted>2019-06-04T13:19:00Z</cp:lastPrinted>
  <dcterms:modified xsi:type="dcterms:W3CDTF">2022-10-21T09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