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Netolice: Rek. 2 – Odb. Nebahovy – Netolice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2-10-26T09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