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VN Netolice: Rek. 2 – Odb. Nebahovy – Netolice + opt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šek Nová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8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sek.novak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2-10-26T09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