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říloha č. 12 -</w:t>
      </w:r>
      <w:r>
        <w:rPr/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Etický kodex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  <w:t>Priloha_12_</w:t>
      </w:r>
      <w:bookmarkStart w:id="0" w:name="_Hlk121396597"/>
      <w:r>
        <w:rPr/>
        <w:t>Eticky kodex</w:t>
      </w:r>
      <w:bookmarkEnd w:id="0"/>
      <w:r>
        <w:rPr/>
        <w:t xml:space="preserve">, volně přístupné na </w:t>
      </w:r>
      <w:hyperlink r:id="rId2">
        <w:r>
          <w:rPr>
            <w:rStyle w:val="InternetLink"/>
          </w:rPr>
          <w:t>https://www.egd.cz/vseobecne-nakupni-podminky</w:t>
        </w:r>
      </w:hyperlink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56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stavecseseznamemChar">
    <w:name w:val="Odstavec se seznamem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d.cz/vseobecne-nakupni-podmink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2-12-08T11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</Properties>
</file>