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367041079"/>
            <w:bookmarkStart w:id="4" w:name="__Fieldmark__1_367041079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367041079"/>
            <w:bookmarkStart w:id="6" w:name="__Fieldmark__2_367041079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367041079"/>
            <w:bookmarkStart w:id="8" w:name="__Fieldmark__3_367041079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367041079"/>
            <w:bookmarkStart w:id="10" w:name="__Fieldmark__4_367041079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367041079"/>
            <w:bookmarkStart w:id="12" w:name="__Fieldmark__7_367041079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367041079"/>
            <w:bookmarkStart w:id="14" w:name="__Fieldmark__8_367041079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367041079"/>
            <w:bookmarkStart w:id="16" w:name="__Fieldmark__9_367041079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367041079"/>
            <w:bookmarkStart w:id="18" w:name="__Fieldmark__10_367041079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367041079"/>
            <w:bookmarkStart w:id="20" w:name="__Fieldmark__11_367041079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367041079"/>
            <w:bookmarkStart w:id="22" w:name="__Fieldmark__12_367041079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367041079"/>
            <w:bookmarkStart w:id="24" w:name="__Fieldmark__13_367041079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367041079"/>
            <w:bookmarkStart w:id="26" w:name="__Fieldmark__14_367041079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367041079"/>
            <w:bookmarkStart w:id="28" w:name="__Fieldmark__15_367041079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367041079"/>
            <w:bookmarkStart w:id="30" w:name="__Fieldmark__16_367041079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367041079"/>
            <w:bookmarkStart w:id="32" w:name="__Fieldmark__17_367041079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367041079"/>
            <w:bookmarkStart w:id="34" w:name="__Fieldmark__18_367041079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367041079"/>
            <w:bookmarkStart w:id="36" w:name="__Fieldmark__19_367041079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367041079"/>
            <w:bookmarkStart w:id="38" w:name="__Fieldmark__20_367041079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367041079"/>
            <w:bookmarkStart w:id="40" w:name="__Fieldmark__21_367041079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367041079"/>
            <w:bookmarkStart w:id="42" w:name="__Fieldmark__22_367041079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367041079"/>
            <w:bookmarkStart w:id="44" w:name="__Fieldmark__23_367041079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367041079"/>
            <w:bookmarkStart w:id="46" w:name="__Fieldmark__24_367041079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367041079"/>
            <w:bookmarkStart w:id="48" w:name="__Fieldmark__25_367041079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367041079"/>
            <w:bookmarkStart w:id="50" w:name="__Fieldmark__26_367041079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367041079"/>
            <w:bookmarkStart w:id="52" w:name="__Fieldmark__27_367041079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367041079"/>
            <w:bookmarkStart w:id="54" w:name="__Fieldmark__28_367041079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367041079"/>
            <w:bookmarkStart w:id="56" w:name="__Fieldmark__29_367041079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367041079"/>
            <w:bookmarkStart w:id="58" w:name="__Fieldmark__30_367041079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367041079"/>
            <w:bookmarkStart w:id="60" w:name="__Fieldmark__31_367041079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367041079"/>
            <w:bookmarkStart w:id="67" w:name="__Fieldmark__48_367041079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367041079"/>
            <w:bookmarkStart w:id="69" w:name="__Fieldmark__49_367041079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367041079"/>
            <w:bookmarkStart w:id="71" w:name="__Fieldmark__50_367041079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367041079"/>
            <w:bookmarkStart w:id="73" w:name="__Fieldmark__51_367041079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367041079"/>
            <w:bookmarkStart w:id="75" w:name="__Fieldmark__52_367041079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367041079"/>
            <w:bookmarkStart w:id="77" w:name="__Fieldmark__53_367041079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