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vedení N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169160</wp:posOffset>
                  </wp:positionH>
                  <wp:positionV relativeFrom="paragraph">
                    <wp:posOffset>1587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794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page">
                    <wp:posOffset>671195</wp:posOffset>
                  </wp:positionH>
                  <wp:positionV relativeFrom="page">
                    <wp:posOffset>52705</wp:posOffset>
                  </wp:positionV>
                  <wp:extent cx="1176655" cy="42799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49" t="14532" r="31482" b="77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31185</wp:posOffset>
                  </wp:positionH>
                  <wp:positionV relativeFrom="paragraph">
                    <wp:posOffset>48260</wp:posOffset>
                  </wp:positionV>
                  <wp:extent cx="791845" cy="79184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8507007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8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9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0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3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4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0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1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2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3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4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5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6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7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8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9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0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1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2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3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4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5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6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7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8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9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0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1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2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5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6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 a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40" w:before="20" w:after="0"/>
        <w:rPr>
          <w:rStyle w:val="InternetLink"/>
          <w:lang w:val="en-US" w:eastAsia="en-US"/>
        </w:rPr>
      </w:pPr>
      <w:r>
        <w:rPr>
          <w:rStyle w:val="InternetLink"/>
          <w:color w:val="000000"/>
          <w:lang w:val="en-US" w:eastAsia="en-US"/>
        </w:rPr>
        <w:t>Příloha 1: Seznámení odpovědných zástupců zhotovitelů s plánem BOZP</w:t>
        <w:tab/>
      </w:r>
      <w:r>
        <w:rPr>
          <w:rStyle w:val="InternetLink"/>
          <w:lang w:val="en-US" w:eastAsia="en-US"/>
        </w:rPr>
        <w:fldChar w:fldCharType="begin"/>
      </w:r>
      <w:r>
        <w:rPr>
          <w:rStyle w:val="InternetLink"/>
          <w:lang w:val="en-US" w:eastAsia="en-US"/>
        </w:rPr>
        <w:instrText xml:space="preserve"> PAGEREF __RefHeading___Toc457469508 \h </w:instrText>
      </w:r>
      <w:r>
        <w:rPr>
          <w:rStyle w:val="InternetLink"/>
          <w:lang w:val="en-US" w:eastAsia="en-US"/>
        </w:rPr>
        <w:fldChar w:fldCharType="separate"/>
      </w:r>
      <w:r>
        <w:rPr>
          <w:rStyle w:val="InternetLink"/>
          <w:lang w:val="en-US" w:eastAsia="en-US"/>
        </w:rPr>
        <w:t>19</w:t>
      </w:r>
      <w:r>
        <w:rPr>
          <w:rStyle w:val="InternetLink"/>
          <w:lang w:val="en-US" w:eastAsia="en-US"/>
        </w:rPr>
        <w:fldChar w:fldCharType="end"/>
      </w:r>
    </w:p>
    <w:p>
      <w:pPr>
        <w:pStyle w:val="Normal"/>
        <w:rPr>
          <w:rStyle w:val="InternetLink"/>
          <w:b/>
          <w:b/>
          <w:bCs/>
          <w:lang w:val="en-US" w:eastAsia="en-US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8507007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8507008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N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N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1_1377692256"/>
            <w:bookmarkStart w:id="4" w:name="__Fieldmark__1_1377692256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2_1377692256"/>
            <w:bookmarkStart w:id="6" w:name="__Fieldmark__2_1377692256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3_1377692256"/>
            <w:bookmarkStart w:id="8" w:name="__Fieldmark__3_1377692256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4_1377692256"/>
            <w:bookmarkStart w:id="10" w:name="__Fieldmark__4_1377692256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7_1377692256"/>
            <w:bookmarkStart w:id="12" w:name="__Fieldmark__7_1377692256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8_1377692256"/>
            <w:bookmarkStart w:id="14" w:name="__Fieldmark__8_1377692256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9_1377692256"/>
            <w:bookmarkStart w:id="16" w:name="__Fieldmark__9_1377692256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0_1377692256"/>
            <w:bookmarkStart w:id="18" w:name="__Fieldmark__10_1377692256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1_1377692256"/>
            <w:bookmarkStart w:id="20" w:name="__Fieldmark__11_1377692256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2_1377692256"/>
            <w:bookmarkStart w:id="22" w:name="__Fieldmark__12_1377692256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3_1377692256"/>
            <w:bookmarkStart w:id="24" w:name="__Fieldmark__13_1377692256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4_1377692256"/>
            <w:bookmarkStart w:id="26" w:name="__Fieldmark__14_1377692256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5_1377692256"/>
            <w:bookmarkStart w:id="28" w:name="__Fieldmark__15_1377692256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6_1377692256"/>
            <w:bookmarkStart w:id="30" w:name="__Fieldmark__16_1377692256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7_1377692256"/>
            <w:bookmarkStart w:id="32" w:name="__Fieldmark__17_1377692256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8_1377692256"/>
            <w:bookmarkStart w:id="34" w:name="__Fieldmark__18_1377692256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19_1377692256"/>
            <w:bookmarkStart w:id="36" w:name="__Fieldmark__19_1377692256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0_1377692256"/>
            <w:bookmarkStart w:id="38" w:name="__Fieldmark__20_1377692256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1_1377692256"/>
            <w:bookmarkStart w:id="40" w:name="__Fieldmark__21_1377692256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2_1377692256"/>
            <w:bookmarkStart w:id="42" w:name="__Fieldmark__22_1377692256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3_1377692256"/>
            <w:bookmarkStart w:id="44" w:name="__Fieldmark__23_1377692256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4_1377692256"/>
            <w:bookmarkStart w:id="46" w:name="__Fieldmark__24_1377692256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5_1377692256"/>
            <w:bookmarkStart w:id="48" w:name="__Fieldmark__25_1377692256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6_1377692256"/>
            <w:bookmarkStart w:id="50" w:name="__Fieldmark__26_1377692256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7_1377692256"/>
            <w:bookmarkStart w:id="52" w:name="__Fieldmark__27_1377692256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28_1377692256"/>
            <w:bookmarkStart w:id="54" w:name="__Fieldmark__28_1377692256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29_1377692256"/>
            <w:bookmarkStart w:id="56" w:name="__Fieldmark__29_1377692256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0_1377692256"/>
            <w:bookmarkStart w:id="58" w:name="__Fieldmark__30_1377692256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1_1377692256"/>
            <w:bookmarkStart w:id="60" w:name="__Fieldmark__31_1377692256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8507009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 bodu 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- 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8507010"/>
      <w:bookmarkEnd w:id="62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8507011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>
          <w:lang w:eastAsia="en-US"/>
        </w:rPr>
      </w:pPr>
      <w:bookmarkStart w:id="64" w:name="__RefHeading___Toc458507012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65" w:name="__RefHeading___Toc458507013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8_1377692256"/>
            <w:bookmarkStart w:id="67" w:name="__Fieldmark__48_1377692256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49_1377692256"/>
            <w:bookmarkStart w:id="69" w:name="__Fieldmark__49_1377692256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0_1377692256"/>
            <w:bookmarkStart w:id="71" w:name="__Fieldmark__50_1377692256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1_1377692256"/>
            <w:bookmarkStart w:id="73" w:name="__Fieldmark__51_1377692256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2_1377692256"/>
            <w:bookmarkStart w:id="75" w:name="__Fieldmark__52_1377692256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3_1377692256"/>
            <w:bookmarkStart w:id="77" w:name="__Fieldmark__53_1377692256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8507014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8507020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8507021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8507022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8507023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8507024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8507025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8507026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8507027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8507028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8507029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8507030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8507031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8507032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8507033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8507034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8507035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8507036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ém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t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8507037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8507038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8507039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8507040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8507041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8507042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8507045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přirozená pracovní poloha, zvýšená svalová zátěž – nemožnost použití běžné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místění různých kabelů a rozvodů velmi blízko u sebe – nebezpečí přiblížení, poškození či dotyku již stávajících kabelů s poškozenou izol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rukavice, dielektrické koberce/ textílie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dbát zvýšené opatrnosti při práci v kolektoru, aby nedošlo k poškození jiných sítí technické infrastruktury ani lávky kolektoru ani samotného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kaz používání otevřeného ohně a kouření v 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při vzniku požá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</w:tc>
      </w:tr>
    </w:tbl>
    <w:p>
      <w:pPr>
        <w:pStyle w:val="Normal"/>
        <w:spacing w:before="10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8507046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ve výkopech a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výkopů v zastavěných částech obcích, zejména historických center, kde jsou úzké chodníky, uličky, cestičky apod. – nemožnost dodržení umístění ohrazení, mobilních zábran od hrany výkopů do vzdálenosti 1,5m z důvodu nedostatku místa např. pro průjezd sanitních či hasičských vozů, MHD apo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požděné zasypaní výkopů po kontrole jednotlivých účastníků výstavby/rekonstrukce – nebezpečí pádu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bezpečí u vstupu do objektů, které jsou v těsné blízkosti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štění bezpečného stavu pracovišť a dopravní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řežení staveniště a v případě potřeby s přihlédnutím ke všem okolnostem též oplotit nebo jinak vhodně zabezpeč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závěsných zábran a náležitých upozornění (při nemožnosti vyloučení provozu dopravních prostředků a pojízdných stroj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rčení způsobu zajištění technické infrastruktury a opatření k zajištění bezpečnosti práce při odstraňování poruch při haváriích, při jednoduchých ručních pr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identifikovat každý obnažený kabel – síť, zjistit druh a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tavit práci při zjištění vedení technické infrastruktury, o kterém se neví (nepředpokládal se) do doby zjištění druhu a správce tohoto vedení a zajištění podmín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odvinování a pokládání kabelů do teploty +4 °C (nebo kabel předehřá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kabelových souborů prostřednictvím pracovníků s příslušným oprávněním pro práce na kabelových souborech N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správné uložení kabelu (stahovací páska, označovací štítek, zakrytí), mechanická ochrana u vjezdů, při souběhu oddělení kabelů přepážkou nebo dle prostorové normy, ochrana kabelů (chráničky, plastové kabelové žlaby, betonové žlaby, multikanál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edení výchozí revize po ukončení všech prací na těch částech EZ, na kterých byly provedeny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ký pohyb osob v okolí obnaženého výkopu, kteří nerespektují bezpečnostní značení a vstupují do prostoru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ést opatření a kontroly, aby nebyla ohrožena bezpečnost na částech EZ, které je nutno uvést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šťování a odjišťování pracoviště, zapnutí el. zařízení po ukončení práce (zabezpečuje pracovník objednatele) dle konkrétního postupu v Zápise o předá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značení polohové, popř. výškové tras technické infrastruktury a jiných podzemních překáž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yčnívající konzole do pracovního prostoru – nebezpečí poranění pracovníků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4" w:name="__RefHeading___Toc458507047"/>
      <w:bookmarkEnd w:id="104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5" w:name="__RefHeading___Toc458507048"/>
      <w:bookmarkEnd w:id="105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NV </w:t>
            </w:r>
            <w:r>
              <w:rPr>
                <w:szCs w:val="22"/>
                <w:lang w:val="en-US" w:eastAsia="en-US"/>
              </w:rPr>
              <w:t xml:space="preserve">č. </w:t>
            </w:r>
            <w:r>
              <w:rPr>
                <w:szCs w:val="22"/>
                <w:lang w:val="en-US" w:eastAsia="en-US"/>
              </w:rPr>
              <w:t>375</w:t>
            </w:r>
            <w:r>
              <w:rPr>
                <w:szCs w:val="22"/>
                <w:lang w:val="en-US" w:eastAsia="en-US"/>
              </w:rPr>
              <w:t>/</w:t>
            </w:r>
            <w:r>
              <w:rPr>
                <w:szCs w:val="22"/>
                <w:lang w:val="en-US" w:eastAsia="en-US"/>
              </w:rPr>
              <w:t>2017</w:t>
            </w:r>
            <w:r>
              <w:rPr>
                <w:szCs w:val="22"/>
                <w:lang w:val="en-US" w:eastAsia="en-US"/>
              </w:rPr>
              <w:t xml:space="preserve">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6" w:name="__RefHeading___Toc458507049"/>
      <w:bookmarkEnd w:id="106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formát data &quot;dd.mm.yyyy&quot; - vyplní koordinátor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7" w:name="__RefHeading___Toc457469508"/>
      <w:bookmarkEnd w:id="107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8134" w:leader="none"/>
        </w:tabs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/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1695" cy="9709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31695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33:00Z</dcterms:created>
  <dc:creator>Ing. Jan Kocmánek</dc:creator>
  <dc:description/>
  <cp:keywords/>
  <dc:language>en-US</dc:language>
  <cp:lastModifiedBy>Petr Bradáč</cp:lastModifiedBy>
  <cp:lastPrinted>2021-01-06T14:13:00Z</cp:lastPrinted>
  <dcterms:modified xsi:type="dcterms:W3CDTF">2021-01-06T13:59:00Z</dcterms:modified>
  <cp:revision>31</cp:revision>
  <dc:subject>B - Průvodní zpráva</dc:subject>
  <dc:title>FN Brno - ICAME - DUR</dc:title>
</cp:coreProperties>
</file>