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12" w:before="100" w:after="0"/>
        <w:jc w:val="both"/>
        <w:rPr/>
      </w:pPr>
      <w:r>
        <w:rPr/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7374"/>
      </w:tblGrid>
      <w:tr>
        <w:trPr>
          <w:trHeight w:val="478" w:hRule="atLeast"/>
          <w:cantSplit w:val="true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Plán BOZP pro stavby typu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40"/>
                <w:szCs w:val="32"/>
              </w:rPr>
            </w:pPr>
            <w:r>
              <w:rPr>
                <w:b/>
                <w:color w:val="000000"/>
                <w:sz w:val="40"/>
                <w:szCs w:val="32"/>
              </w:rPr>
              <w:t>Výstavba nového NN vedení včetně skříní, přípojek, VO z holých i izolovaných vodičů a kabelů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ada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2273935</wp:posOffset>
                  </wp:positionH>
                  <wp:positionV relativeFrom="paragraph">
                    <wp:posOffset>238125</wp:posOffset>
                  </wp:positionV>
                  <wp:extent cx="1915160" cy="878205"/>
                  <wp:effectExtent l="0" t="0" r="0" b="0"/>
                  <wp:wrapNone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9" r="-1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16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olor w:val="000000"/>
              </w:rPr>
              <w:t>EG.D, a.s.</w:t>
            </w:r>
          </w:p>
        </w:tc>
      </w:tr>
      <w:tr>
        <w:trPr>
          <w:trHeight w:val="1189" w:hRule="atLeast"/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praco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486410</wp:posOffset>
                  </wp:positionH>
                  <wp:positionV relativeFrom="paragraph">
                    <wp:posOffset>84455</wp:posOffset>
                  </wp:positionV>
                  <wp:extent cx="1310640" cy="525780"/>
                  <wp:effectExtent l="0" t="0" r="0" b="0"/>
                  <wp:wrapNone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3517" t="10219" r="17711" b="815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rFonts w:cs="Arial"/>
                <w:color w:val="000000"/>
              </w:rPr>
            </w:pPr>
            <w:r>
              <w:rPr/>
              <w:t>Marie Hubková – koordinátor BOZP na staveništi, ev.č. ROVS/1252/KOO/2018</w:t>
            </w:r>
          </w:p>
        </w:tc>
      </w:tr>
      <w:tr>
        <w:trPr>
          <w:trHeight w:val="1192" w:hRule="atLeast"/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>
                <w:sz w:val="18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page">
                    <wp:posOffset>525780</wp:posOffset>
                  </wp:positionH>
                  <wp:positionV relativeFrom="page">
                    <wp:posOffset>14605</wp:posOffset>
                  </wp:positionV>
                  <wp:extent cx="1468755" cy="534670"/>
                  <wp:effectExtent l="0" t="0" r="0" b="0"/>
                  <wp:wrapNone/>
                  <wp:docPr id="3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8660" t="14543" r="31478" b="777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755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3197225</wp:posOffset>
                  </wp:positionH>
                  <wp:positionV relativeFrom="paragraph">
                    <wp:posOffset>6985</wp:posOffset>
                  </wp:positionV>
                  <wp:extent cx="885825" cy="885825"/>
                  <wp:effectExtent l="0" t="0" r="0" b="0"/>
                  <wp:wrapNone/>
                  <wp:docPr id="4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</w:rPr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Ing. Roman Filkorn – koordinátor </w:t>
            </w:r>
            <w:r>
              <w:rPr/>
              <w:t xml:space="preserve">BOZP na staveništi, </w:t>
            </w:r>
          </w:p>
          <w:p>
            <w:pPr>
              <w:pStyle w:val="Normal"/>
              <w:rPr/>
            </w:pPr>
            <w:r>
              <w:rPr/>
              <w:t>ev. č. ČSSK/0252/KOO/2018</w:t>
            </w:r>
          </w:p>
        </w:tc>
      </w:tr>
      <w:tr>
        <w:trPr>
          <w:trHeight w:val="1417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  <w:p>
            <w:pPr>
              <w:pStyle w:val="Normal"/>
              <w:spacing w:before="60" w:after="6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Platí od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20.2.2017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Revize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.01.2021</w:t>
            </w:r>
          </w:p>
        </w:tc>
      </w:tr>
      <w:tr>
        <w:trPr>
          <w:trHeight w:val="1496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Název stavby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Obnova VN28 p.b. 309-321; VN92 p.b. 450-463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>Zpracovatel PD:</w:t>
            </w:r>
            <w:r>
              <w:fldChar w:fldCharType="begin">
                <w:ffData>
                  <w:name w:val="Text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t>ELprojekty, s.r.o., Náměstí 80/4, 594 01 Velké Meziříčí</w:t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rFonts w:eastAsia="Arial"/>
                <w:i/>
                <w:lang w:val="en-US" w:eastAsia="en-US"/>
              </w:rPr>
              <w:t xml:space="preserve">                           </w:t>
            </w:r>
            <w:r>
              <w:rPr>
                <w:i/>
                <w:lang w:val="en-US" w:eastAsia="en-US"/>
              </w:rPr>
              <w:t>Petr Bradáč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Podpis:                                                         Datum zpracování:</w:t>
            </w:r>
            <w:r>
              <w:fldChar w:fldCharType="begin">
                <w:ffData>
                  <w:name w:val="Text3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i/>
              </w:rPr>
              <w:instrText xml:space="preserve"> FORMTEXT </w:instrText>
            </w:r>
            <w:r>
              <w:rPr>
                <w:i/>
              </w:rPr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 xml:space="preserve">  </w:t>
            </w:r>
            <w:r>
              <w:rPr>
                <w:i/>
                <w:lang w:val="en-US" w:eastAsia="en-US"/>
              </w:rPr>
              <w:t xml:space="preserve">  6. 1. 2021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br w:type="page"/>
      </w:r>
      <w:r>
        <w:rPr>
          <w:rFonts w:cs="Arial"/>
          <w:b/>
        </w:rPr>
        <w:t>O</w:t>
      </w:r>
      <w:r>
        <w:rPr/>
        <w:t>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59633321">
            <w:r>
              <w:rPr>
                <w:rStyle w:val="IndexLink"/>
                <w:b w:val="false"/>
                <w:lang w:val="en-US" w:eastAsia="en-US"/>
              </w:rPr>
              <w:t>A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dentifikační údaje o stavbě, zadavateli stavby, zpracovateli projektové dokumentace a koordinátorovi BOZP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22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23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ůvodnění pro zpracování plánu s uvedením odkazu na příslušné právní předpisy a soupis dokumentů sloužících jako podklad pro zpracování plánu.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24">
            <w:r>
              <w:rPr>
                <w:rStyle w:val="IndexLink"/>
                <w:lang w:val="en-US" w:eastAsia="en-US"/>
              </w:rPr>
              <w:t>A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adavateli, zpracovateli PD ,Koordinátorovi BOZP a zhotoviteli</w:t>
              <w:tab/>
              <w:t>6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33325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tuační výkres stavby</w:t>
              <w:tab/>
              <w:t>6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33326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( k zajištění BOZP)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27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informace o rozhodnutích týkajících se stavby a stanovených podmínkách pro provádění stavby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28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(Postupy na staveništi řešící a specifikující jednotlivá opatření ve vazbě na časový průběh při realizaci stavby)</w:t>
              <w:tab/>
              <w:t>7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34">
            <w:r>
              <w:rPr>
                <w:rStyle w:val="IndexLink"/>
                <w:rFonts w:cs="Arial"/>
                <w:lang w:val="en-US" w:eastAsia="en-US"/>
              </w:rPr>
              <w:t>C.2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zajiště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35">
            <w:r>
              <w:rPr>
                <w:rStyle w:val="IndexLink"/>
                <w:lang w:val="en-US" w:eastAsia="en-US"/>
              </w:rPr>
              <w:t>C.2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osvětle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36">
            <w:r>
              <w:rPr>
                <w:rStyle w:val="IndexLink"/>
                <w:lang w:val="en-US" w:eastAsia="en-US"/>
              </w:rPr>
              <w:t>C.2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chrana sítí technické infrastruktur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37">
            <w:r>
              <w:rPr>
                <w:rStyle w:val="IndexLink"/>
                <w:lang w:val="en-US" w:eastAsia="en-US"/>
              </w:rPr>
              <w:t>C.2.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patření proti vzniku výbuchu a požár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38">
            <w:r>
              <w:rPr>
                <w:rStyle w:val="IndexLink"/>
                <w:lang w:val="en-US" w:eastAsia="en-US"/>
              </w:rPr>
              <w:t>C.2.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Komunikace na staveništ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39">
            <w:r>
              <w:rPr>
                <w:rStyle w:val="IndexLink"/>
                <w:lang w:val="en-US" w:eastAsia="en-US"/>
              </w:rPr>
              <w:t>C.2.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ůsobení vnějších vlivů na stavb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0">
            <w:r>
              <w:rPr>
                <w:rStyle w:val="IndexLink"/>
                <w:lang w:val="en-US" w:eastAsia="en-US"/>
              </w:rPr>
              <w:t>C.2.g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Zařízení staveniště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1">
            <w:r>
              <w:rPr>
                <w:rStyle w:val="IndexLink"/>
                <w:lang w:val="en-US" w:eastAsia="en-US"/>
              </w:rPr>
              <w:t>C.2.h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mních prac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2">
            <w:r>
              <w:rPr>
                <w:rStyle w:val="IndexLink"/>
                <w:lang w:val="en-US" w:eastAsia="en-US"/>
              </w:rPr>
              <w:t>C.2.i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zajištění komunální bezpečnost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3">
            <w:r>
              <w:rPr>
                <w:rStyle w:val="IndexLink"/>
                <w:lang w:val="en-US" w:eastAsia="en-US"/>
              </w:rPr>
              <w:t>C.2.j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etonářských prac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4">
            <w:r>
              <w:rPr>
                <w:rStyle w:val="IndexLink"/>
                <w:lang w:val="en-US" w:eastAsia="en-US"/>
              </w:rPr>
              <w:t>C.2.k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dnický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5">
            <w:r>
              <w:rPr>
                <w:rStyle w:val="IndexLink"/>
                <w:lang w:val="en-US" w:eastAsia="en-US"/>
              </w:rPr>
              <w:t>C.2.l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6">
            <w:r>
              <w:rPr>
                <w:rStyle w:val="IndexLink"/>
                <w:lang w:val="en-US" w:eastAsia="en-US"/>
              </w:rPr>
              <w:t>C.2.m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ouracích a rekonstrukčních prací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7">
            <w:r>
              <w:rPr>
                <w:rStyle w:val="IndexLink"/>
                <w:lang w:val="en-US" w:eastAsia="en-US"/>
              </w:rPr>
              <w:t>C.2.n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e stropů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8">
            <w:r>
              <w:rPr>
                <w:rStyle w:val="IndexLink"/>
                <w:lang w:val="en-US" w:eastAsia="en-US"/>
              </w:rPr>
              <w:t>C.2.o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prací ve výškách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9">
            <w:r>
              <w:rPr>
                <w:rStyle w:val="IndexLink"/>
                <w:lang w:val="en-US" w:eastAsia="en-US"/>
              </w:rPr>
              <w:t>C.2.p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dopravu a skladován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0">
            <w:r>
              <w:rPr>
                <w:rStyle w:val="IndexLink"/>
                <w:lang w:val="en-US" w:eastAsia="en-US"/>
              </w:rPr>
              <w:t>C.2.q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koordinaci prac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1">
            <w:r>
              <w:rPr>
                <w:rStyle w:val="IndexLink"/>
                <w:lang w:val="en-US" w:eastAsia="en-US"/>
              </w:rPr>
              <w:t>C.2.r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ikrotunelován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2">
            <w:r>
              <w:rPr>
                <w:rStyle w:val="IndexLink"/>
                <w:lang w:val="en-US" w:eastAsia="en-US"/>
              </w:rPr>
              <w:t>C.2.s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dokončovacích prací – uvedení do původního stavu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3">
            <w:r>
              <w:rPr>
                <w:rStyle w:val="IndexLink"/>
                <w:lang w:val="en-US" w:eastAsia="en-US"/>
              </w:rPr>
              <w:t>C.2.t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BOZP dotčené stavb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4">
            <w:r>
              <w:rPr>
                <w:rStyle w:val="IndexLink"/>
                <w:lang w:val="en-US" w:eastAsia="en-US"/>
              </w:rPr>
              <w:t>C.2.u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dotčených orgánů státní správ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5">
            <w:r>
              <w:rPr>
                <w:rStyle w:val="IndexLink"/>
                <w:lang w:val="en-US" w:eastAsia="en-US"/>
              </w:rPr>
              <w:t>C.2.v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pro nakládání s nebezpečnými chemickými látkami a směsmi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33356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pro daný typ stavby</w:t>
              <w:tab/>
              <w:t>15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9">
            <w:r>
              <w:rPr>
                <w:rStyle w:val="IndexLink"/>
                <w:rFonts w:cs="Arial"/>
                <w:lang w:val="en-US" w:eastAsia="en-US"/>
              </w:rPr>
              <w:t>D.1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trojení sloupů před jejich postavením</w:t>
              <w:tab/>
              <w:t>15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60">
            <w:r>
              <w:rPr>
                <w:rStyle w:val="IndexLink"/>
                <w:rFonts w:cs="Arial"/>
                <w:lang w:val="en-US" w:eastAsia="en-US"/>
              </w:rPr>
              <w:t>D.1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kopové práce  - základy sloupů, zemnění</w:t>
              <w:tab/>
              <w:t>16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61">
            <w:r>
              <w:rPr>
                <w:rStyle w:val="IndexLink"/>
                <w:rFonts w:cs="Arial"/>
                <w:lang w:val="en-US" w:eastAsia="en-US"/>
              </w:rPr>
              <w:t>D.1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tonáž základů, osazení sloupů, zajištění sloupů</w:t>
              <w:tab/>
              <w:t>16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62">
            <w:r>
              <w:rPr>
                <w:rStyle w:val="IndexLink"/>
                <w:rFonts w:cs="Arial"/>
                <w:lang w:val="en-US" w:eastAsia="en-US"/>
              </w:rPr>
              <w:t>D.1.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táž střešníků a konzol, skříní, přípojek VO</w:t>
              <w:tab/>
              <w:t>16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63">
            <w:r>
              <w:rPr>
                <w:rStyle w:val="IndexLink"/>
                <w:rFonts w:cs="Arial"/>
                <w:lang w:val="en-US" w:eastAsia="en-US"/>
              </w:rPr>
              <w:t>D.1.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azení vodičů - natahování, šponování, úvazy, ukončení, montáž doplňujících konstrukcí, zemnění, tabulky</w:t>
              <w:tab/>
              <w:t>16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64">
            <w:r>
              <w:rPr>
                <w:rStyle w:val="IndexLink"/>
                <w:rFonts w:cs="Arial"/>
                <w:lang w:val="en-US" w:eastAsia="en-US"/>
              </w:rPr>
              <w:t>D.1.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ipojení vedení NN do distribuční sítě, předání investorovi</w:t>
              <w:tab/>
              <w:t>17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33365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17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33366">
            <w:r>
              <w:rPr>
                <w:rStyle w:val="IndexLink"/>
                <w:lang w:val="en-US" w:eastAsia="en-US"/>
              </w:rPr>
              <w:t>F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související legislativy pro oblast BOZP (všechny předpisy v platném znění)</w:t>
              <w:tab/>
              <w:t>18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33367">
            <w:r>
              <w:rPr>
                <w:rStyle w:val="IndexLink"/>
                <w:lang w:val="en-US" w:eastAsia="en-US"/>
              </w:rPr>
              <w:t>G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tualizace plánu BOZP</w:t>
              <w:tab/>
              <w:t>19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68">
            <w:r>
              <w:rPr>
                <w:rStyle w:val="IndexLink"/>
                <w:b w:val="false"/>
                <w:lang w:val="en-US" w:eastAsia="en-US"/>
              </w:rPr>
              <w:t>Příloha 1: Seznámení odpovědných zástupců zhotovitelů s plánem BOZP</w:t>
              <w:tab/>
              <w:t>20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 w:val="18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18"/>
          <w:szCs w:val="22"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VOD:</w:t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Tento plán BOZP vychází ze „vzorového“ plánu BOZP, jehož účelem je stanovit všeobecné podmínky k zajištění bezpečnosti a ochrany zdraví při práci (dále jen BOZP) pro provádění staveb daného typu. Vzorový plán BOZP byl zpracován v souladu s požadavky § 15 odst. 2 zákona č. 309/2006 Sb., v platném znění, odborně způsobilým koordinátorem BOZP. Následná aktualizace plánu BOZP je v zodpovědnosti zadavatele stavby, který aktualizací pověří vybraného odborně způsobilého koordinátora BOZP. Obsah plánu BOZP vychází z požadavků Nařízení vlády č. 591/2006 Sb., v platném znění přílohy VI. Legislativou požadovaný obsah plánu je respektován v maximální možné míře s úpravami vzhledem k charakteru prováděné stavby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  <w:t>Pokud jsou v plánu uvedeny názvy právních a normativních předpisů, rozumí se tím právní předpisy ve znění pozdějších předpisů a normativní předpisy v platném znění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V případech stanovených právními a ostatními předpisy nebo dokumentací společnosti EG.D nebo na základě vyhodnocených rizik a opatření musí osoby vyskytující se na stavbě popř. pracovišti používat předepsané OOPP, a to v kvalitě dle standardu EG.D.</w:t>
      </w:r>
      <w:r>
        <w:br w:type="page"/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Heading1"/>
        <w:rPr>
          <w:lang w:eastAsia="en-US"/>
        </w:rPr>
      </w:pPr>
      <w:bookmarkStart w:id="0" w:name="__RefHeading___Toc459633321"/>
      <w:bookmarkEnd w:id="0"/>
      <w:r>
        <w:rPr>
          <w:lang w:eastAsia="en-US"/>
        </w:rPr>
        <w:t>Identifikační údaje o stavbě, zadavateli stavby, zpracovateli projektové dokumentace a koordinátorovi BOZP</w:t>
      </w:r>
    </w:p>
    <w:p>
      <w:pPr>
        <w:pStyle w:val="Normal"/>
        <w:rPr>
          <w:color w:val="000000"/>
        </w:rPr>
      </w:pPr>
      <w:r>
        <w:rPr>
          <w:color w:val="000000"/>
        </w:rPr>
        <w:t>Zde se uvedou podrobnosti nutné pro jednoznačnou identifikaci stavb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1" w:name="__RefHeading___Toc459633322"/>
      <w:bookmarkEnd w:id="1"/>
      <w:r>
        <w:rPr>
          <w:lang w:eastAsia="en-US"/>
        </w:rPr>
        <w:t>Údaje o stavbě</w:t>
      </w:r>
    </w:p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  <w:lang w:eastAsia="en-US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Základní údaje o druhu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2"/>
                <w:szCs w:val="32"/>
              </w:rPr>
            </w:pPr>
            <w:r>
              <w:rPr>
                <w:b/>
                <w:color w:val="000000"/>
                <w:sz w:val="22"/>
                <w:szCs w:val="32"/>
              </w:rPr>
              <w:t>Výstavba nového NN vedení včetně skříní, přípojek, VO z holých i izolovaných vodičů a kabelů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zev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Obnova VN28 p.b. 309-321; VN92 p.b. 450-463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ísto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Mostiště u Velké Meziříčí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rakter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á se o výstavbu nového NN vedení – liniová stavba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čel užívání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vba slouží k přenosu el. energie ke koncovým odběratelům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čený stavební úřad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 xml:space="preserve">Velké Meziříčí  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ákladní předpoklady výstavby (časové údaje o realizaci stavby, členění na etapy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dá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27. 2. 2020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30. 6. 2021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háj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sah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napToGrid w:val="false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Předmětem řešení této stavby je přeložka venkovního vedení VN28 podpěrný bod č. 304 až 321 a VN92 podpěrný bod č. 445 až 463 do nového zemního kabelového vedení VN. Výstavba nových kioskových trafostanic TS OBEC a TS KOREA a napojení stávajícího venkovního vedení NN. Demontáž venkovního vedení VN a sloupových trafostanic v obci Mostiště u Velkého Meziříčí.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0" w:after="48"/>
        <w:rPr>
          <w:rStyle w:val="PromnnHTML"/>
          <w:rFonts w:cs="Arial"/>
          <w:b/>
          <w:b/>
          <w:bCs/>
          <w:i/>
          <w:i/>
          <w:iCs w:val="false"/>
          <w:color w:val="FF0000"/>
          <w:szCs w:val="20"/>
        </w:rPr>
      </w:pPr>
      <w:r>
        <w:rPr/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nější vazby stavby na okolí včetně jejího vlivu na okolí stavb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á území obcí a měst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" w:name="__Fieldmark__11_3889717162"/>
            <w:bookmarkStart w:id="3" w:name="__Fieldmark__11_3889717162"/>
            <w:bookmarkEnd w:id="3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centrum města / 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" w:name="__Fieldmark__12_3889717162"/>
            <w:bookmarkStart w:id="5" w:name="__Fieldmark__12_3889717162"/>
            <w:bookmarkEnd w:id="5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bytná zóna města /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6" w:name="__Fieldmark__13_3889717162"/>
            <w:bookmarkStart w:id="7" w:name="__Fieldmark__13_3889717162"/>
            <w:bookmarkEnd w:id="7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krajová část města / obce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14_3889717162"/>
            <w:bookmarkStart w:id="9" w:name="__Fieldmark__14_3889717162"/>
            <w:bookmarkEnd w:id="9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zemí bez zástavby – extravilán města / ob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grafické podmínk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0" w:name="__Fieldmark__15_3889717162"/>
            <w:bookmarkStart w:id="11" w:name="__Fieldmark__15_3889717162"/>
            <w:bookmarkEnd w:id="11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práce prováděné ve velmi svažitém terénu (více než 12°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2" w:name="__Fieldmark__16_3889717162"/>
            <w:bookmarkStart w:id="13" w:name="__Fieldmark__16_3889717162"/>
            <w:bookmarkEnd w:id="13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les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4" w:name="__Fieldmark__17_3889717162"/>
            <w:bookmarkStart w:id="15" w:name="__Fieldmark__17_3889717162"/>
            <w:bookmarkEnd w:id="15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nepřístupném terénu</w:t>
            </w:r>
          </w:p>
          <w:p>
            <w:pPr>
              <w:pStyle w:val="Cc"/>
              <w:spacing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8_3889717162"/>
            <w:bookmarkStart w:id="17" w:name="__Fieldmark__18_3889717162"/>
            <w:bookmarkEnd w:id="17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řížení řek a jiných významných vodotečí a vodních ploch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9_3889717162"/>
            <w:bookmarkStart w:id="19" w:name="__Fieldmark__19_3889717162"/>
            <w:bookmarkEnd w:id="19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áce prováděné v běžně přístupném terén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é veřejné komunikace pro provoz vozidel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0" w:name="__Fieldmark__20_3889717162"/>
            <w:bookmarkStart w:id="21" w:name="__Fieldmark__20_3889717162"/>
            <w:bookmarkEnd w:id="21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dálnice, rychlostní komunika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2" w:name="__Fieldmark__21_3889717162"/>
            <w:bookmarkStart w:id="23" w:name="__Fieldmark__21_3889717162"/>
            <w:bookmarkEnd w:id="23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. třídy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4" w:name="__Fieldmark__22_3889717162"/>
            <w:bookmarkStart w:id="25" w:name="__Fieldmark__22_3889717162"/>
            <w:bookmarkEnd w:id="25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I. a III. třídy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3_3889717162"/>
            <w:bookmarkStart w:id="27" w:name="__Fieldmark__23_3889717162"/>
            <w:bookmarkEnd w:id="27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ístní komunikace a účelové komunika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veřejné komunikace pro pohyb pěších osob a cyklist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8" w:name="__Fieldmark__24_3889717162"/>
            <w:bookmarkStart w:id="29" w:name="__Fieldmark__24_3889717162"/>
            <w:bookmarkEnd w:id="29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hodníky, přechodové lávky, pěší zóny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0" w:name="__Fieldmark__25_3889717162"/>
            <w:bookmarkStart w:id="31" w:name="__Fieldmark__25_3889717162"/>
            <w:bookmarkEnd w:id="31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yklostezky, inline dráh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trasy kolejové (lanové) doprav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2" w:name="__Fieldmark__26_3889717162"/>
            <w:bookmarkStart w:id="33" w:name="__Fieldmark__26_3889717162"/>
            <w:bookmarkEnd w:id="33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 včetně trolejového vedení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4" w:name="__Fieldmark__27_3889717162"/>
            <w:bookmarkStart w:id="35" w:name="__Fieldmark__27_3889717162"/>
            <w:bookmarkEnd w:id="35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6" w:name="__Fieldmark__28_3889717162"/>
            <w:bookmarkStart w:id="37" w:name="__Fieldmark__28_3889717162"/>
            <w:bookmarkEnd w:id="37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trolejové vedení MHD (tramvaj, trolejbus)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8" w:name="__Fieldmark__29_3889717162"/>
            <w:bookmarkStart w:id="39" w:name="__Fieldmark__29_3889717162"/>
            <w:bookmarkEnd w:id="39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anovky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letiště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0" w:name="__Fieldmark__30_3889717162"/>
            <w:bookmarkStart w:id="41" w:name="__Fieldmark__30_3889717162"/>
            <w:bookmarkEnd w:id="41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etiště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2" w:name="__Fieldmark__31_3889717162"/>
            <w:bookmarkStart w:id="43" w:name="__Fieldmark__31_3889717162"/>
            <w:bookmarkEnd w:id="43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obslužné prostory letiště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stávajících stavebních objektů a průmyslových areál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4" w:name="__Fieldmark__32_3889717162"/>
            <w:bookmarkStart w:id="45" w:name="__Fieldmark__32_3889717162"/>
            <w:bookmarkEnd w:id="45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ovádění výkopu v blízkosti jiné stavby (základů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6" w:name="__Fieldmark__33_3889717162"/>
            <w:bookmarkStart w:id="47" w:name="__Fieldmark__33_3889717162"/>
            <w:bookmarkEnd w:id="47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uvnitř stávajících objektů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8" w:name="__Fieldmark__34_3889717162"/>
            <w:bookmarkStart w:id="49" w:name="__Fieldmark__34_3889717162"/>
            <w:bookmarkEnd w:id="49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v průmyslovém areálu se specifickým provozem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0" w:name="__Fieldmark__35_3889717162"/>
            <w:bookmarkStart w:id="51" w:name="__Fieldmark__35_3889717162"/>
            <w:bookmarkEnd w:id="51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jinak dotčené stavby a areály: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Cc"/>
        <w:spacing w:before="48" w:after="48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Heading2"/>
        <w:tabs>
          <w:tab w:val="left" w:pos="709" w:leader="none"/>
        </w:tabs>
        <w:rPr/>
      </w:pPr>
      <w:bookmarkStart w:id="52" w:name="__RefHeading___Toc459633323"/>
      <w:bookmarkEnd w:id="52"/>
      <w:r>
        <w:rPr>
          <w:lang w:eastAsia="en-US"/>
        </w:rPr>
        <w:t>Odůvodnění pro zpracování plánu s uvedením odkazu na příslušné právní předpisy a soupis dokumentů sloužících jako podklad pro zpracování plánu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Tento plán BOZP byl zpracován na základě požadavku §15 odst. 2 zákona č. 309/2006 Sb., v platném znění, a Nařízení vlády č. 591/2006 Sb., Přílohy č.5, bod č.6. Práce vykonávané v ochranných pásmech energetických vedení popř. zařízení technického vybavení. V plánu BOZP jsou mimo legislativních požadavků taktéž zohledněny interní požadavky zadavatele uvedené v dokumentu </w:t>
      </w:r>
      <w:r>
        <w:rPr/>
        <w:t>RS-019 „Dokumentace k zajištění BOZP“. Pro aktualizaci plánu BOZP pro konkrétní podmínky stavby je nutné přihlédnout k těmto dokumentům a vyjádřením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ojektová dokumentace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stavební povolení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odmínky správců dotčených sítí technické infrastruktury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acovní a technologické postupy zhotovitele stavby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Přehled právních předpisů vztahujících se ke stavbě je uveden v kapitole F.</w:t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53" w:name="__RefHeading___Toc459633324"/>
      <w:bookmarkEnd w:id="53"/>
      <w:r>
        <w:rPr>
          <w:lang w:eastAsia="en-US"/>
        </w:rPr>
        <w:t>Údaje o zadavateli, zpracovateli PD ,Koordinátorovi BOZP a zhotoviteli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adava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G.D, a.s.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dická 1873/36, Černá Pole, 602 00 Brno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80 85 400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věřený zástup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Jiří Lunga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technik výstavby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Ing. L</w:t>
            </w:r>
            <w:r>
              <w:rPr>
                <w:iCs/>
              </w:rPr>
              <w:t>adislav Řepa</w:t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pracovateli projektové dokumentace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ELprojekty, s.r.o.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Náměstí 80/4, 594 01 Velké Meziříčí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29311501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odpovědný projektant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Rudolf Morawitz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bor special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„např. IE02 - technika prostředí staveb, elektrotechnická zařízení“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elektrotechnická zařízení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číslo autorizace dle ČKAIT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1400150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koordinátorovi BOZP na staveništi – doplní zadavatel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koordinátor BOZP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hotovi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avbyvedoucí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číslo autorizace dle ČKAIT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OZO v prevenci rizik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</w:tbl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rPr/>
      </w:pPr>
      <w:bookmarkStart w:id="54" w:name="__RefHeading___Toc459633325"/>
      <w:bookmarkEnd w:id="54"/>
      <w:r>
        <w:rPr/>
        <w:t>Situační výkres stavby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ituační výkres širších vztahů dané stavby je součástí projektové dokumentace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číslo výkresu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 1. 1, C1. 2, C 1. 3,</w:t>
            </w:r>
            <w:r>
              <w:rPr/>
              <w:t xml:space="preserve"> C 1. 4</w:t>
            </w:r>
          </w:p>
        </w:tc>
      </w:tr>
    </w:tbl>
    <w:p>
      <w:pPr>
        <w:pStyle w:val="Heading1"/>
        <w:rPr>
          <w:lang w:eastAsia="en-US"/>
        </w:rPr>
      </w:pPr>
      <w:bookmarkStart w:id="55" w:name="__RefHeading___Toc459633326"/>
      <w:bookmarkEnd w:id="55"/>
      <w:r>
        <w:rPr>
          <w:lang w:eastAsia="en-US"/>
        </w:rPr>
        <w:t>Požadavky ( k zajištění BOZP)</w:t>
      </w:r>
    </w:p>
    <w:p>
      <w:pPr>
        <w:pStyle w:val="Normal"/>
        <w:rPr/>
      </w:pPr>
      <w:r>
        <w:rPr/>
        <w:t>Níže jsou uvedeny požadavky k zajištění BOZP dle legislativních a normových požadavků.</w:t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56" w:name="__RefHeading___Toc459633327"/>
      <w:bookmarkEnd w:id="56"/>
      <w:r>
        <w:rPr>
          <w:lang w:eastAsia="en-US"/>
        </w:rPr>
        <w:t>Základní informace o rozhodnutích týkajících se stavby a stanovených podmínkách pro provádění stavby</w:t>
      </w:r>
    </w:p>
    <w:p>
      <w:pPr>
        <w:pStyle w:val="Odstavecseseznamem"/>
        <w:keepNext w:val="true"/>
        <w:numPr>
          <w:ilvl w:val="0"/>
          <w:numId w:val="0"/>
        </w:numPr>
        <w:spacing w:before="200" w:after="0"/>
        <w:ind w:left="576" w:hanging="0"/>
        <w:outlineLvl w:val="2"/>
        <w:rPr>
          <w:rFonts w:cs="Arial"/>
          <w:b/>
          <w:b/>
          <w:bCs/>
          <w:vanish/>
          <w:szCs w:val="26"/>
          <w:u w:val="single"/>
          <w:lang w:eastAsia="en-US"/>
        </w:rPr>
      </w:pPr>
      <w:r>
        <w:rPr>
          <w:rFonts w:cs="Arial"/>
          <w:b/>
          <w:bCs/>
          <w:vanish/>
          <w:szCs w:val="26"/>
          <w:u w:val="single"/>
          <w:lang w:eastAsia="en-US"/>
        </w:rPr>
      </w:r>
    </w:p>
    <w:p>
      <w:pPr>
        <w:pStyle w:val="Normal"/>
        <w:spacing w:lineRule="auto" w:line="240" w:before="20" w:after="48"/>
        <w:rPr>
          <w:rFonts w:cs="Arial"/>
          <w:szCs w:val="20"/>
        </w:rPr>
      </w:pPr>
      <w:r>
        <w:rPr>
          <w:rFonts w:cs="Arial"/>
          <w:i/>
          <w:szCs w:val="20"/>
        </w:rPr>
        <w:t>doplní zpracovatel PD</w:t>
      </w:r>
      <w:r>
        <w:rPr>
          <w:rFonts w:cs="Arial"/>
          <w:i/>
          <w:color w:val="FF0000"/>
          <w:szCs w:val="20"/>
        </w:rPr>
        <w:t xml:space="preserve"> 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525"/>
      </w:tblGrid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Zpracování PD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57" w:name="__Fieldmark__52_3889717162"/>
            <w:bookmarkStart w:id="58" w:name="__Fieldmark__52_3889717162"/>
            <w:bookmarkEnd w:id="58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59" w:name="__Fieldmark__53_3889717162"/>
            <w:bookmarkStart w:id="60" w:name="__Fieldmark__53_3889717162"/>
            <w:bookmarkEnd w:id="60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ne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tavba v územním řízení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1" w:name="__Fieldmark__54_3889717162"/>
            <w:bookmarkStart w:id="62" w:name="__Fieldmark__54_3889717162"/>
            <w:bookmarkEnd w:id="62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územní souhlas, územní rozhodnut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3" w:name="__Fieldmark__55_3889717162"/>
            <w:bookmarkStart w:id="64" w:name="__Fieldmark__55_3889717162"/>
            <w:bookmarkEnd w:id="64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stavební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5" w:name="__Fieldmark__56_3889717162"/>
            <w:bookmarkStart w:id="66" w:name="__Fieldmark__56_3889717162"/>
            <w:bookmarkEnd w:id="66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bez nutnosti územního souhlasu / stavebního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7" w:name="__Fieldmark__57_3889717162"/>
            <w:bookmarkStart w:id="68" w:name="__Fieldmark__57_3889717162"/>
            <w:bookmarkEnd w:id="68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nutnost oznámení prací stavebnímu úřadu</w:t>
            </w:r>
          </w:p>
        </w:tc>
      </w:tr>
    </w:tbl>
    <w:p>
      <w:pPr>
        <w:pStyle w:val="Heading2"/>
        <w:tabs>
          <w:tab w:val="left" w:pos="709" w:leader="none"/>
        </w:tabs>
        <w:rPr>
          <w:lang w:eastAsia="en-US"/>
        </w:rPr>
      </w:pPr>
      <w:bookmarkStart w:id="69" w:name="__RefHeading___Toc459633328"/>
      <w:r>
        <w:rPr>
          <w:lang w:eastAsia="en-US"/>
        </w:rPr>
        <w:t>Požadavky k zajištění BOZP (Postupy na staveništi řešící a specifikující jednotlivá opatření ve vazbě na časový průběh při realizaci stavby)</w:t>
      </w:r>
      <w:bookmarkEnd w:id="69"/>
      <w:r>
        <w:rPr>
          <w:lang w:eastAsia="en-US"/>
        </w:rPr>
        <w:t xml:space="preserve"> </w:t>
      </w:r>
    </w:p>
    <w:p>
      <w:pPr>
        <w:pStyle w:val="Normal"/>
        <w:rPr/>
      </w:pPr>
      <w:r>
        <w:rPr/>
        <w:t>V rámci stanovení požadavků k zajištění BOZP jsou uvedeny pouze ty požadavky, u kterých se předpokládá jejich uplatnění při provádění stavebně montážních prací.</w:t>
      </w:r>
    </w:p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6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6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6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6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6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6"/>
              </w:numPr>
              <w:rPr>
                <w:rFonts w:cs="Arial"/>
                <w:szCs w:val="20"/>
                <w:lang w:val="cs-CZ" w:eastAsia="cs-CZ"/>
              </w:rPr>
            </w:pPr>
            <w:bookmarkStart w:id="70" w:name="__RefHeading___Toc459633334"/>
            <w:bookmarkEnd w:id="70"/>
            <w:r>
              <w:rPr>
                <w:rFonts w:cs="Arial"/>
                <w:iCs/>
                <w:lang w:val="cs-CZ" w:eastAsia="en-US"/>
              </w:rPr>
              <w:t>Požadavky na zajiště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plocení zařízení staveniště pevným oplocením o výšce min. 1,8 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skládek materiálu a skladovacích ploch pevným oplocením o výšce min. 1,8 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dílčích pracovišť staveniště se zvýšeným rizikem pevným oplocením o výšce min. 1,8 m (např. práce v blízkosti transformační stanice VN/NN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rStyle w:val="Appleconvertedspace"/>
                <w:szCs w:val="20"/>
              </w:rPr>
            </w:pPr>
            <w:r>
              <w:rPr>
                <w:szCs w:val="20"/>
              </w:rPr>
              <w:t xml:space="preserve">zajištění výkopů a pracovišť liniové stavby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 čl. C.2.h) tohoto plán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zařízení staveniště a skládek materiálu bezpečnostní značkou „Nepovolaným vstup zakázán“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dílčích pracovišť staveniště bezpečnostní značkou „Nepovolaným vstup zakázán“, zajištění pracoviště výstražnou bezpečnostní páskou – mimo zastavěnou oblast (pole, louka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informační značením BOZP pro informování osob o existujících nebezpečích spojených s prováděním stavebně montážních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rovádění prací v blízkosti veřejné komunikace provedení přechodného dopravního znač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podmínkami BOZP při provádění stavebně montážních prací před vstupem na staveniš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stavu zajištění staveniště včetně kontroly oplocení, ohrazení a informačního značení BOZP zhotovitel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anovených OOPP (pracovní obuv, pracovní oděv, ochranná přilba, další OOPP dle prováděných prací, používané mechanizace a nářadí, popř. nebezpečných chemických látek a směsí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držování pořádku na staveništi, provádění průběžného úklidu a odvozu odpad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stup nepovolaných (nepoučených) osob na staveniš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jezd cizích vozidel na staveniš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 nebo osob s mechanizac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1" w:name="__RefHeading___Toc459633335"/>
            <w:bookmarkEnd w:id="71"/>
            <w:r>
              <w:rPr>
                <w:rFonts w:cs="Arial"/>
                <w:iCs/>
                <w:lang w:val="cs-CZ" w:eastAsia="en-US"/>
              </w:rPr>
              <w:t>Požadavky na osvětl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zařízení staveniště a skládek materiálu pro zajištění dobré viditelnost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výstražným značením konstrukcí (oplocení, ohrazení apod.) zasahujících do veřejných komunikací, chodníků a jiných komunik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osvětlení zhotovitel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nebo vozidel s konstruk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jetí vozidel do výkop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2" w:name="__RefHeading___Toc459633336"/>
            <w:bookmarkEnd w:id="72"/>
            <w:r>
              <w:rPr>
                <w:rFonts w:cs="Arial"/>
                <w:iCs/>
                <w:lang w:val="cs-CZ" w:eastAsia="en-US"/>
              </w:rPr>
              <w:t>Ochrana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technických opatření dle požadavků správců sítí technické infrastruktury nebo správce dopravní komunikace (veřejné komunikace, železnice, apod.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přechodného dopravního značení a jiných opatření dle požadavku správce dopravní komunikace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(zaměstnanců na stavbě)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vytýčení dotčených sítí technické infrastruktur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ochybnosti průběhu sítě technické infrastruktury provedení ručně kopaných sond za přítomnosti správce sí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alší postup prací dle požadavků správce dotčené sítě či dopravní komunik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ektrickým proud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, udušení, otrav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řazení telekomunikací z činnost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, dopravního prostředku, nehoda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3" w:name="__RefHeading___Toc459633337"/>
            <w:bookmarkEnd w:id="73"/>
            <w:r>
              <w:rPr>
                <w:rFonts w:cs="Arial"/>
                <w:iCs/>
                <w:lang w:val="cs-CZ" w:eastAsia="en-US"/>
              </w:rPr>
              <w:t>Opatření proti vzniku výbuchu a požá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(zejména plynárenská zařízení a produktovody)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vhodnými hasicími přístroj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kazu kouření a přístupu nebo manipulace s otevřeným ohněm na pracovištích se zvýšeným požárním nebezpečí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požadavků na zajištění PO při manipulaci s hořlavými látkam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dodržení podmínek PO při provádění činností se zvýšeným požárním nebezpečím (např. svařování nebo pálení kovů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, otrav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škození zdraví tlakovou vlno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4" w:name="__RefHeading___Toc459633338"/>
            <w:bookmarkEnd w:id="74"/>
            <w:r>
              <w:rPr>
                <w:rFonts w:cs="Arial"/>
                <w:iCs/>
                <w:lang w:val="cs-CZ" w:eastAsia="en-US"/>
              </w:rPr>
              <w:t>Komunikace na staveniš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dočasných stavebních komunikací jako únosných zpevněných, odvodněný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požadavků správců sítí technické infrastruktury – provedení podjezdových bran, uložení vedení do chrániček, provedení dočasných únosných přejezdových konstruk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rozatímních rozvodů elektřiny dle normových požadavk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chrana prozatímních vedení proti poškození – provedení vyvěšení, uložení do chrániček, provedení zabezpečených přejezdů přes vedení – dle požadavků jednotlivých správců technické infrastruktur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čerpání vody z výkopu v případě zatopení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náhradního osvětlení veřejných komunikací v dostatečném rozsahu v případě vypnutí stávajícího veřejného osvětlení vlivem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komunik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stanovených opatření dle požadavků správců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vozidel (mechanizace) do výkopu, převrácení vozidla (mechanizace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ajetí vozidel (mechanizace) do venkovních sí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žár, výbuch, opaření, udušení, otrav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5" w:name="__RefHeading___Toc459633339"/>
            <w:bookmarkEnd w:id="75"/>
            <w:r>
              <w:rPr>
                <w:rFonts w:cs="Arial"/>
                <w:iCs/>
                <w:lang w:val="cs-CZ" w:eastAsia="en-US"/>
              </w:rPr>
              <w:t>Působení vnějších vlivů na stavb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zajištění stěn výkopů proti sesunutí stěn technickou konstrukcí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kazu provádění prací ve výškách při nepříznivých povětrnostních podmínkách viz čl. C.2.o) tohoto plán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provedených opatření proti sesunutí stěn výkop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racování povodňového a havarijního plánu – v zátopových oblaste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vinnost zhotovitele zpracovat dokumentaci havarijní připravenosti pro jednotlivé krizové situ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z výš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valení osob ve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cení konstrukcí vlivem otřes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tonutí osob při povodn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ranění uvolněním části zeminy/pevných část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6" w:name="__RefHeading___Toc459633340"/>
            <w:bookmarkEnd w:id="76"/>
            <w:r>
              <w:rPr>
                <w:rFonts w:cs="Arial"/>
                <w:iCs/>
                <w:lang w:val="cs-CZ" w:eastAsia="en-US"/>
              </w:rPr>
              <w:t>Zaříz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řízení staveniště nutno zajistit proti vstupu nepovol. osob – oplocením viz čl. C.2.a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staveniště prostory pro převlékání, odpočinek a stravování dle Nařízení vlády č. 361/2007 Sb., v platném zně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přenosnými hasícími přístroji a plně vybavenou lékárničkou první pomoci a havarijní soupravou pro zachycení uniklých ropných láte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pracovníků s umístění a vybavením zařízení staveniš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místění zařízení staveniště viz PD – situační výkres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rovedení protipožárního zásah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oskytnutí první pomoc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color w:val="FF0000"/>
                <w:szCs w:val="20"/>
                <w:u w:val="none"/>
                <w:lang w:val="cs-CZ" w:eastAsia="cs-CZ"/>
              </w:rPr>
            </w:pPr>
            <w:bookmarkStart w:id="77" w:name="__RefHeading___Toc459633341"/>
            <w:bookmarkEnd w:id="77"/>
            <w:r>
              <w:rPr>
                <w:rFonts w:cs="Arial"/>
                <w:iCs/>
                <w:lang w:val="cs-CZ" w:eastAsia="en-US"/>
              </w:rPr>
              <w:t>Požadavky BOZP pro provádění zem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zabezpečeny okolní stavby ohrožené výkopem proti poškození, popř. zříc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vislé boční stěny ručně kopaných výkopů musí být zajištěny pažením při hloubce výkopu větší než 1,3 m v zastavěném území a 1,5 m v nezastavěném územ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stěn se provede svahováním nebo pažení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není v PD uvedeno jinak, svahování se provede pod 45°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ýkopy musí být zajištěny proti pádu osob do výkopu pevnou zábrano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narušení tras komunikací musí být zřízeny přechody a přejezdy – přechod min. šířka přechodu je 1,5 m, konstrukce přejezdu musí odpovídat charakteru provozu v místě stavby, volné okraje přechodu nebo přejezdu musí být zajištěny ochranným dvoutyčovým zábradlím se zarážkou u podlahy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 výkopu musí být zřízen bezpečný přístup – žebřík, nebo zajistit jiným způsob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nejmenší šířka výkopu stanovena přílohou č. 3 v NV č. 591/ 2006 Sb. v platném znění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strojním provádění výkopů nesmí být vytvářeny převis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nakládání zeminy na vozidla je nutno dodržovat její rovnoměrné rozložení, zákaz pohybu pracovního zařízení zemního stroje nad kabinou vozidl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 nebo průhybu dle požadavků správců technické infrastruktur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v zasypaných výkopů musí být průběžně kontrolován, popř. musí být provedeno dosypání výkopu a zhutně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zákaz podkopávání betonových i jiných konstrukcí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provedeno vytýčení sítí technické infrastruktury za účasti správce sítí, v případě pochybnosti o průběhu sítí musí být provedeny ručně kopané sond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ovat stroje pro zemní práce může jen pracovník s příslušným oprávněním – např. strojnický průkaz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vstupovat do strojně provedených výkopů dle podmínek v příloze č. 3 v NV </w:t>
            </w:r>
          </w:p>
          <w:p>
            <w:pPr>
              <w:pStyle w:val="Normal"/>
              <w:spacing w:lineRule="auto" w:line="240" w:before="0" w:after="0"/>
              <w:ind w:left="245" w:hanging="0"/>
              <w:rPr/>
            </w:pPr>
            <w:r>
              <w:rPr>
                <w:szCs w:val="20"/>
              </w:rPr>
              <w:t xml:space="preserve">591/2006 Sb., v platném znění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á-li obsluha stroje při souběžném strojním a ručním provádění výkopových prací na jednom pracovním záběru dostatečný výhled na všechna místa ohroženého prostoru, nepokračuje v prác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ozu zemního stroje musí být vždy zajištěna jeho stabilit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acovníci prokazatelně seznámeni s trasami sítí technické infrastruktury a se stanovenými podmínkami příslušným správcem sí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je zakázáno se zdržovat v ohroženém prostoru činností stroje (max. dosah stroje zvětšený o 2 m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řevážení osob na zemních strojích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utnost používání oděvů s vysokou viditelností a důsledné používání ochranných přileb (v blízkosti zemních strojů, ve výkopech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kraje výkopu do vzdálenosti 0,5 m nesmí být zatěžovány (materiál, výkopek), s výjimkou, kdy je stabilita stěn výkopu zabezpečena způsobem stanoveným v PD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v PD není stanoveno jinak, musí být doprava vedena ve vzdálenosti rovnající se hloubce výkopu od okraje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zhoršených hydrogeologických podmínkách musí být z výkopu čerpána vod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řerušení prací delších než 24 hodin musí pověřený pracovník zhotovitele provést kontrolu stavu stěn výkopu a paž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 odlehlých pracovištích nesmí být výkopové práce prováděny osamocen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rojů pro zemní práce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, pád konstruk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stroje do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zemními stroji popř. dopravními prostřed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8" w:name="__RefHeading___Toc459633342"/>
            <w:bookmarkEnd w:id="78"/>
            <w:r>
              <w:rPr>
                <w:rFonts w:cs="Arial"/>
                <w:iCs/>
                <w:lang w:val="cs-CZ" w:eastAsia="en-US"/>
              </w:rPr>
              <w:t>Požadavky BOZP pro zajištění komunální bezpečnos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ostoru proti vstupu osob při montáži/demontáži (tažení) vodič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hroženého prostoru při práci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provedení zábran proti pádu vodiče při tažení na komunikaci popř. jiné vzdušné vedení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na dotčených komunikací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ného orientačního značení pro chodce na chodnící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náhradních komunikací se zpevněným povrchem a výškovými rozdíly menšími než 2 c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hrazení výkopů v zastavěném území pevnými zábranami o výšce min. 1,1 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náhradních komunikačních chráněných koridorů pro chodce mimo místo provádění stavebně montážních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přechodného dopravního značení, orientačního značení pro chodce a stavu dočasných komunikací včetně zajiště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áci v blízkosti komunikací – používání výstražného oděv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hrožení osob při demontáži/montáži sloupů, vodič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ožnost použití náhradních komunikací tělesně a zrakově postiženými osobam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9" w:name="__RefHeading___Toc459633343"/>
            <w:bookmarkEnd w:id="79"/>
            <w:r>
              <w:rPr>
                <w:rFonts w:cs="Arial"/>
                <w:iCs/>
                <w:lang w:val="cs-CZ" w:eastAsia="en-US"/>
              </w:rPr>
              <w:t>Požadavky BOZP pro provádění betonářs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ádění betonářských prací ve výkopech zajistit stěny výkopu proti sesunu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ovat technické požadavky na bednění dle návodu výrobce nebo individuálního statického výpočt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chranných prvků na koncových částech armatur proti možnému poranění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dočasných pochůzných podlah pro konstrukci horizontálních armatur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sob proti pádu do čerstvého beto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s existencí přítomných nadzemních sítí technické infrastruktury a jejich ochranných pás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acoviště betonářských prací proti vstupu nepovolaných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pracovníků s technologickým postup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ání požadavků BOZP pro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ukládání betonové směsi čerpadlem s výložníkem dodržovat podmínky provozu jeřáb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stit komunikaci mezi obsluhou čerpadla a pracovníkem ukládající betonovou směs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dbedňování lze zahájit až po dosažení požadované pevnosti betonu a po písemném příkazu do stavebního deník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stor, kde probíhají odbedňovací práce, musí být zajištěn proti vstupu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rušení provádění prací při nepříznivých povětrnostních podmínká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nebezpečí odstřiku betonové směsi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e bedně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u, utonutí v čerstvém beton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betonovou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0" w:name="__RefHeading___Toc459633344"/>
            <w:bookmarkEnd w:id="80"/>
            <w:r>
              <w:rPr>
                <w:rFonts w:cs="Arial"/>
                <w:iCs/>
                <w:lang w:val="cs-CZ" w:eastAsia="en-US"/>
              </w:rPr>
              <w:t>Požadavky BOZP pro provádění zednic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covní prostor pro provádění zednických prací, včetně pracovních podlah pro práce ve výšce, musí mít minimální šířku 0,6 m a zábradlí o výšce min. 1,1m dle NV 591/2006 Sb. ve znění pozdějších předpis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měty osazené do zdiva musí být připevněny nebo ukotveny tak, aby se nemohly uvolnit ani posunout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acoviště zednických prací proti vstupu nepovolaných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právě vyzdívaná stěna nesmí být zatěžována jak materiálem, tak osobam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azování konstrukcí, předmětů a technologických zařízení, které by mohly ovlivnit stabilitu zdiva, musí být řešeno v projektové dokumentac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vstupovat na osazené prefabrikované vodorovné nosné konstrukce se smí jen tehdy, jsou-li zabezpečeny proti uvolnění a sesunu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nebezpečí odstřiku zdící nebo omítací směsi,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vyzdívané stěn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zdící nebo omítací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1" w:name="__RefHeading___Toc459633345"/>
            <w:bookmarkEnd w:id="81"/>
            <w:r>
              <w:rPr>
                <w:rFonts w:cs="Arial"/>
                <w:iCs/>
                <w:lang w:val="cs-CZ" w:eastAsia="en-US"/>
              </w:rPr>
              <w:t>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ě vybavených zdvihacích zaříz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ití řádných vázacích prostředků, instalace kotvících bodů pro OOPP před zahájením manipul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lze zahájit až po řádném převzetí montážního pracoviš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místa montáže proti vstupu nepovolaných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dpojení a zajištění živých části el. zařízení před zahájením montážních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práce ve výšce a manipulaci materiálem zdvihacími zařízením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ihned provést řádné zajištění montovaných dílců v pozici, zejména zajištění sloupů při jejich stavění  – viz kapitola D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zemnění ocelových konstrukcí během jejich montáž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provádění prací při nepříznivých povětrnostních situacích na venkovních pracoviští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způsobu dorozumívání a stanovení signálu pro přerušení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plnění požadavků na používání OOPP, zejména OOPP proti pádu při provádění prací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montované konstrukce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2" w:name="__RefHeading___Toc459633346"/>
            <w:bookmarkEnd w:id="82"/>
            <w:r>
              <w:rPr>
                <w:rFonts w:cs="Arial"/>
                <w:iCs/>
                <w:lang w:val="cs-CZ" w:eastAsia="en-US"/>
              </w:rPr>
              <w:t>Požadavky BOZP pro provádění bouracích a rekonstrukč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prováděním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nitřní rozvody a instalace v bouraném objektu musí být před zahájením prací odpojeny a zajištěny proti použi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y proti poškození musí být i vedení technického vybavení napojených do objekt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ůběžné odstraňování vybouraných materiálů, aby nedošlo k přetížení podlah nebo vodorovných konstruk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nesmí být přerušeny, pokud není zajištěna stabilita bouraných konstrukcí, které nebyly dosud strženy (platí i při nutnosti neplánovaném přerušení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ručním bourání je nutno postupovat zásadně vertikálním směrem shora do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všech zúčastněných osob s pracovním nebo technologickým postup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vymezení ohroženého prostoru a jeho zajištění proti vstupu nepovolaných fyzických osob, bezpečné zajištění všech vstupů do bouraného objektu (ohrožený prostor musí být v zastavěném území vymezen oplocením o výšce min. 1,8 m, není-li to možné, musí prostor střežit určená osoba)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jetí nezbytných opatření k ochraně veřejného zájmu, jenž by mohl být bouracími pracemi ohrožen (komunikace, pohyb osob, atd.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bourací práce nesmí být zahájeny, pokud k tomu nebyl osobou určenou zhotovitelem vydán písemný příkaz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způsobení technologického postupu nově zjištěným skutečnostem při postupu bouracích prací tak, aby byla vždy zajištěna bezpečnost prováděných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pověření osoby, která zajišťuje stálý dozor nad prováděnými pracemi s ohledem na zajištění bezpečnosti, stabilit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signálu, který v případě naléhavého ohrožení, upozorní osoby k neprodlenému opuštění pracoviš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kontrola dodržování technologického nebo pracovního postupu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všech osob na stavbě s existencí přítomných sítí technické infrastruktury a jejich ochranných pás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ád nebo zřícení bouraných materiálů a konstruk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osob se zemními stroji, popř. s dopravními prostřed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tická nestabilita částí bouraného objektu, zřícení bouraných konstruk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3" w:name="__RefHeading___Toc459633347"/>
            <w:bookmarkEnd w:id="83"/>
            <w:r>
              <w:rPr>
                <w:rFonts w:cs="Arial"/>
                <w:iCs/>
                <w:lang w:val="cs-CZ" w:eastAsia="en-US"/>
              </w:rPr>
              <w:t>Požadavky BOZP pro provádění montáže stro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4" w:name="__RefHeading___Toc459633348"/>
            <w:bookmarkEnd w:id="84"/>
            <w:r>
              <w:rPr>
                <w:rFonts w:cs="Arial"/>
                <w:iCs/>
                <w:lang w:val="cs-CZ" w:eastAsia="en-US"/>
              </w:rPr>
              <w:t>Požadavky BOZP pro provádění prací ve výšká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sob proti pádu z výšky nebo do hloubky od 1,5 m výšky nebo nad vodní plocho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zajištění osob proti pádu z výšky při práci na žebříku, kdy stojí chodidly ve výšce větší než 5 m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tvorů a výkopů ohrazením (zábradlím) nebo zakrytím (únosnou konstrukcí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neúnosných konstrukcí proti propadnu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olné okraje pracovních konstrukcí pro práce ve výšce musí být zajištěny ochranným zábradlím proti pádu osob z výš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materiál, nářadí, pracovní pomůcky musí být zajištěny proti pádu nebo shoz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rčení staticky únosných kotvících míst pro kotvení OOPP proti pád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řetěžování pracovních konstrukcí pro práce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sob proti pádu z výšky nebo do hloubky musí být provedeno přednostně formou kolektivní ochrany (zábradlí, hrazení, poklopy, záchytné nebo dočasné konstrukce, plošiny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plnění zdravotních a kvalifikačních požadavků osob pro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používání nestabilních předmětů a předmětů určených k jinému užití (vědra, sudy, židle, stoly apod.) ke zvyšování místa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zákaz provádění prací ve výšce při nepříznivých povětrnostních podmínkách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pravidel pro dorozumívání a pro přerušení prací při práci ve výšká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na použití OOPP proti pád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vyprošťovacím postupem při mimořádných událostech (zachyceného pádu pracovníka pomocí OOPP proti pádu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hroženého prostoru pod místem vykonávané práce proti vstupu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ůsob zajištění osob při provádění prací nad sebo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shazování předmětů z výš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školení osob pro práci ve výškách a nad volnou hloubkou dle NV č. 362/2005 Sb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ouznutí nebo propadnutí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5" w:name="__RefHeading___Toc459633349"/>
            <w:bookmarkEnd w:id="85"/>
            <w:r>
              <w:rPr>
                <w:rFonts w:cs="Arial"/>
                <w:iCs/>
                <w:lang w:val="cs-CZ" w:eastAsia="en-US"/>
              </w:rPr>
              <w:t>Požadavky BOZP pro dopravu a sklad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ného dopravního značení v místě provádění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komunikací pro vozidla oddělených od komunikací pro pěš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délný a příčný sklon staveništních komunikací musí odpovídat svahové dostupnosti vozidel a mechaniza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zvukových signálů, zejména při couvání dopravních prostředk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bezpečných vzdáleností dopravních prostředků a skládek materiálu od energetických zařízení (ochranná pásma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ytýčení míst určených pro skladování na stavbě, jejich zajištění proti vstupu nepovolaných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kladovací plochy musí být rovné, odvodněné a zpevněné a musí odpovídat rozměrům a hmotnosti skladovaného materiálu a použitých strojů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vky, které na sebe při skladování těsně doléhají a nejsou vybaveny pro bezpečné uchopení (oky, háky atd.) je nutno vzájemně proložit podklady k bezpečnému uchop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ateriál musí být uložen tak, aby po celou dobu byla zajištěna jeho stabilita a nedocházelo k jeho poškození, převrácení, rozvalení, posunutí, atd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skladování sypkých materiálů nesmí být vytvářeny převisy nebo vysoké stěny (riziko zasypání osob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manipulační, skladovací techniky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výstražného oděvu nebo výstražných vest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sad bezpečných pracovních postupů při vykládce a ukládání materiálu, stavebních a jiných konstrukcí – zejména s ohledem na pád, rozvalení, posunutí materiálu z korby vozidla při odklopení postranních bočnic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řidičů dopravního prostředku a osob provádějících vykládku s místními provozními podmínkami stavby (terén, ochranná pásma, okolní zařízení atd.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ád konstrukcí nebo přiražení osob při vykládce, skladová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řet dopravních prostředků a osob na stavb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pravní nehody při výjezdu na pozemní komunika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cení skladovaných dílů nebo materiálů, zasypání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rizika při používání zdvihacích zařízení – pád zavěšeného břemene, kolize se zavěšeným břemenem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6" w:name="__RefHeading___Toc459633350"/>
            <w:bookmarkEnd w:id="86"/>
            <w:r>
              <w:rPr>
                <w:rFonts w:cs="Arial"/>
                <w:iCs/>
                <w:lang w:val="cs-CZ" w:eastAsia="en-US"/>
              </w:rPr>
              <w:t>Požadavky BOZP pro koordinaci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edení vypnutí a zajištění el. zařízení pod napětím dle podmínek Příkazu B, zejména provedení úplného odpojení, zabezpečení proti opětovnému zapnutí, ověření beznapěťového stavu dodržet zásadu „</w:t>
            </w:r>
            <w:r>
              <w:rPr>
                <w:b/>
                <w:color w:val="FF0000"/>
                <w:szCs w:val="20"/>
              </w:rPr>
              <w:t>Vypni, zajisti, odzkoušej, uzemni a zkratuj, odděl živé a neživé části“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zábran k zajištění ohroženého prostoru proti vstupu dalších osob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zákaz provádění prací na nezajištěných el. zařízení pod napětí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ovádění prací na el. zařízení pouze kvalifikovanými pracovníky dle vyhl. č. 50/1978 Sb. dle standardu EG.D.</w:t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b/>
                <w:color w:val="FF0000"/>
                <w:szCs w:val="20"/>
                <w:u w:val="single"/>
              </w:rPr>
              <w:t>Zakázané práce a činnosti prováděné v souběh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bourací práce a pohyb osob či provádění jiných prací v ohroženém prostoru bourá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hyb osob či provádění prací v ohroženém prostoru pod místem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demontážní a montážní práce pohyb osob či provádění prací v ohroženém prostoru provádění montážních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jezd mechanizace nad hranou nezajištěného výkopu a současná práce ve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áce stavební mechanizace a pohyb osob či provádění prací v prostoru ohroženém činností stavební mechaniza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FF0000"/>
                <w:szCs w:val="20"/>
              </w:rPr>
              <w:t>manipulace s břemeny a pohyb osob či provádění prací v manipulačním prostoru s nebezpečím pádu břemene nebo kolize s břemen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 výše uvedené zakázané práce provedení zajištění ohroženého prostoru proti vstupu dalších osob vyloučením z provozu, střežením určenou osobou, provedení zajištění ohrazením nebo provedení ochranné či záchytné konstruk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vybraných prací na el. zařízení pod napětím mohou provádět pouze pověření zaměstnanci s prokazatelným školením pro práce PPN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 xml:space="preserve">provádění prací dle platných PNE, PP EG.D, ČSN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osob padajícími předměty nebo zřícenou konstruk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velení osob ve výkopu vlivem dodatečného zatížení hrany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 a manipulovanými břemen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7" w:name="__RefHeading___Toc459633351"/>
            <w:bookmarkEnd w:id="87"/>
            <w:r>
              <w:rPr>
                <w:rFonts w:cs="Arial"/>
                <w:iCs/>
                <w:lang w:val="cs-CZ" w:eastAsia="en-US"/>
              </w:rPr>
              <w:t>Požadavky BOZP pro provádění mikrotunel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místech montážních jam (vstupních, cílových a kontrolních) je nutno provést otevřený zajištěný výkop, stěny výkopu musí být zajištěny proti sesunutí stěn a pádu osob do hloub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montážních jam musí odpovídat povaze prováděných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ádění vrtu (protlaku) nebo montáži potrubí nebo vedení nesmí být v montážní jámě prováděny jiné pr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ikrotunelovací zařízení musí obsluhovat pouze prokazatelně zaškolená obsluh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a a provoz mikrotunelovacího zařízení dle průvodní dokumentace výrob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provedeno vytýčení inženýrských sí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uvedení protlačovacího zařízení do chodu se smí v blízkosti hydraulických částí pohybovat jen zaškolená obsluha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osob s mikrotunelovacím zařízením, zachycení točivou čás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tlakovou vlnou – hydraulickým olejem, tlakem vzduch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částicemi materiálu (zeminy, kameniva) odlétnutých tlakem vzduch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lineRule="auto" w:line="240" w:before="0" w:after="0"/>
              <w:rPr>
                <w:szCs w:val="20"/>
                <w:u w:val="none"/>
                <w:lang w:val="cs-CZ" w:eastAsia="cs-CZ"/>
              </w:rPr>
            </w:pPr>
            <w:bookmarkStart w:id="88" w:name="__RefHeading___Toc459633352"/>
            <w:bookmarkEnd w:id="88"/>
            <w:r>
              <w:rPr>
                <w:rFonts w:cs="Arial"/>
                <w:iCs/>
                <w:lang w:val="cs-CZ" w:eastAsia="en-US"/>
              </w:rPr>
              <w:t>Požadavky BOZP pro provádění dokončovacích prací – uvedení do původního stav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urovnání terénních nerovností, provedení zádlažeb, povrch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dodržení požadavků na obsluhu zemních stroj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000000"/>
              </w:rPr>
              <w:t>použití vhodného nepoškozeného, pracovního nářad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kvalifikovanými pracovní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pro uvádění zařízení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oužívání stanovených OOPP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zákaz vstupu osob do nebezpečného prostoru stroj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000000"/>
              </w:rPr>
              <w:t>odborná způsobilost pro obsluhu zemních stroj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ádění prací dle technologického nebo pracovního postup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zakopnutí, pád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oranění o pracovní nářad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000000"/>
              </w:rPr>
              <w:t>ohrožení osob pohybem zemních strojů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9" w:name="__RefHeading___Toc459633353"/>
            <w:bookmarkEnd w:id="89"/>
            <w:r>
              <w:rPr>
                <w:rFonts w:cs="Arial"/>
                <w:iCs/>
                <w:lang w:val="cs-CZ" w:eastAsia="en-US"/>
              </w:rPr>
              <w:t>Specifické požadavky BOZP dotčené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0" w:name="__RefHeading___Toc459633354"/>
            <w:bookmarkEnd w:id="90"/>
            <w:r>
              <w:rPr>
                <w:rFonts w:cs="Arial"/>
                <w:iCs/>
                <w:lang w:val="cs-CZ" w:eastAsia="en-US"/>
              </w:rPr>
              <w:t>Specifické požadavky dotčených orgánů státní správ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spacing w:before="0" w:after="0"/>
        <w:rPr>
          <w:rStyle w:val="Appleconvertedspace"/>
          <w:rFonts w:cs="Arial"/>
          <w:color w:val="000000"/>
          <w:szCs w:val="20"/>
        </w:rPr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0" w:after="0"/>
              <w:rPr>
                <w:szCs w:val="20"/>
                <w:u w:val="none"/>
                <w:lang w:val="cs-CZ" w:eastAsia="cs-CZ"/>
              </w:rPr>
            </w:pPr>
            <w:bookmarkStart w:id="91" w:name="__RefHeading___Toc459633355"/>
            <w:bookmarkEnd w:id="91"/>
            <w:r>
              <w:rPr>
                <w:rFonts w:cs="Arial"/>
                <w:iCs/>
                <w:lang w:val="cs-CZ" w:eastAsia="en-US"/>
              </w:rPr>
              <w:t>Specifické požadavky pro nakládání s nebezpečnými chemickými látkami a směsm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ebezpečných chemických látek a směsí (NCHL(S)) v označených a vhodných obale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CHL(S) v určených a zajištěných prostorách (v záchytných vaná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kazatelné seznámení pracovníků s bezpečnostním listem NCHL(S) a dodržování opatření v něm uvedený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užívání vhodných OOPP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lang w:eastAsia="en-US"/>
        </w:rPr>
      </w:pPr>
      <w:bookmarkStart w:id="92" w:name="__RefHeading___Toc459633356"/>
      <w:bookmarkEnd w:id="92"/>
      <w:r>
        <w:rPr>
          <w:lang w:eastAsia="en-US"/>
        </w:rPr>
        <w:t>Požadavky k zajištění BOZP pro daný typ stavby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6"/>
              </w:numPr>
              <w:snapToGrid w:val="false"/>
              <w:spacing w:before="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6"/>
              </w:numPr>
              <w:spacing w:before="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6"/>
              </w:numPr>
              <w:spacing w:before="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3" w:name="__RefHeading___Toc459633359"/>
            <w:r>
              <w:rPr>
                <w:color w:val="000000"/>
              </w:rPr>
              <w:t>Vystrojení sloupů před jejich postavením</w:t>
            </w:r>
            <w:bookmarkEnd w:id="93"/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oužití materiálů určených projektovou dokumentací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ři skladování sloupů jejich vhodné zajištění proti pohybu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oužívání vhodného a nepoškozeného ručního nebo mechanického nářadí a v souladu s návodem k obsluz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uložení sloupů tak, aby bylo možno provádět jejich bezpečné vystrojení s ohledem na místní terénní podmínky a na možnost přistavení zdvihacího zaříz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9" w:hanging="284"/>
              <w:jc w:val="left"/>
              <w:rPr/>
            </w:pPr>
            <w:r>
              <w:rPr>
                <w:color w:val="000000"/>
              </w:rPr>
              <w:t>umístění sloupů k určenému bodu co nejblíže, aby byla zajištěna jejich bezpečná manipula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9" w:hanging="284"/>
              <w:jc w:val="left"/>
              <w:rPr/>
            </w:pPr>
            <w:r>
              <w:rPr>
                <w:color w:val="000000"/>
              </w:rPr>
              <w:t>prokazatelné proškolení osob před vstupem na stavbu (např. ve stavebním deníku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9" w:hanging="284"/>
              <w:jc w:val="left"/>
              <w:rPr>
                <w:color w:val="000000"/>
              </w:rPr>
            </w:pPr>
            <w:r>
              <w:rPr>
                <w:color w:val="000000"/>
              </w:rPr>
              <w:t>zákaz výkonů prací zhotovitelů na zařízeních pod napětí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9" w:hanging="284"/>
              <w:jc w:val="left"/>
              <w:rPr/>
            </w:pPr>
            <w:r>
              <w:rPr>
                <w:color w:val="000000"/>
              </w:rPr>
              <w:t>provádění preventivního úklidu na stavb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nežádoucí pohyb sloupu při jeho vystrojová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color w:val="000000"/>
              </w:rPr>
              <w:t>rizika vznikající při použití ručního nebo mechanického nářadí</w:t>
            </w:r>
          </w:p>
        </w:tc>
      </w:tr>
    </w:tbl>
    <w:p>
      <w:pPr>
        <w:pStyle w:val="Normal"/>
        <w:spacing w:before="0" w:after="20"/>
        <w:rPr>
          <w:color w:val="000000"/>
          <w:szCs w:val="22"/>
        </w:rPr>
      </w:pPr>
      <w:r>
        <w:rPr>
          <w:color w:val="000000"/>
          <w:szCs w:val="22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lineRule="auto" w:line="240" w:before="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4" w:name="__RefHeading___Toc459633360"/>
            <w:r>
              <w:rPr>
                <w:color w:val="000000"/>
              </w:rPr>
              <w:t>Výkopové práce  - základy sloupů, zemnění</w:t>
            </w:r>
            <w:bookmarkEnd w:id="94"/>
            <w:r>
              <w:rPr>
                <w:color w:val="000000"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rovedené výkopy opatřit zábranami proti pádu osob v případě snížené viditelnosti nebo v noci je nutno provedené výkopy (pokud zůstávají otevřené) vhodným způsobem osvětlit nebo zakrýt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rovést opatření k zamezení vymrštění pásoviny používané pro zemně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14" w:hanging="214"/>
              <w:jc w:val="left"/>
              <w:rPr>
                <w:szCs w:val="20"/>
              </w:rPr>
            </w:pPr>
            <w:r>
              <w:rPr>
                <w:color w:val="000000"/>
              </w:rPr>
              <w:t>další požadavky na výkopové a zemní práce – viz čl. C.2.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rovádění průběžné kontroly stavu provedených výkop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14" w:hanging="214"/>
              <w:jc w:val="left"/>
              <w:rPr>
                <w:szCs w:val="20"/>
              </w:rPr>
            </w:pPr>
            <w:r>
              <w:rPr>
                <w:color w:val="000000"/>
              </w:rPr>
              <w:t xml:space="preserve">vstupovat do strojních výkopů dle podmínek v </w:t>
            </w:r>
            <w:r>
              <w:rPr>
                <w:color w:val="000000"/>
                <w:szCs w:val="22"/>
              </w:rPr>
              <w:t>příloze č. 3 Koordinační opatření k požadavkům vzneseným v NV 591/ 2006 Sb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ád osob do výkopu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úraz vzniklý při osazování pásoviny zemnění – pořezání, vymrště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14" w:hanging="214"/>
              <w:jc w:val="left"/>
              <w:rPr>
                <w:szCs w:val="20"/>
              </w:rPr>
            </w:pPr>
            <w:r>
              <w:rPr>
                <w:color w:val="000000"/>
              </w:rPr>
              <w:t>další rizika – viz čl. C.2.h)</w:t>
            </w:r>
          </w:p>
        </w:tc>
      </w:tr>
    </w:tbl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lineRule="auto" w:line="240" w:before="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5" w:name="__RefHeading___Toc459633361"/>
            <w:bookmarkEnd w:id="95"/>
            <w:r>
              <w:rPr>
                <w:color w:val="000000"/>
              </w:rPr>
              <w:t>Betonáž základů, osazení sloupů, zajištění slou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14" w:hanging="214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ajištění betonových nebo příhradových sloupů po celou dobu jejich osazování – úvaz na zdvihacím zařízení, než dojde k jejich bezpečnému osazení – ukotvení nebo montáži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14" w:hanging="214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ajištění čerstvě zabetonovaného sloupu – než vytuhne beton – způsob kotvení sloupů dle postupu EG.D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color w:val="000000"/>
                <w:szCs w:val="22"/>
              </w:rPr>
              <w:t>dodržení pracovního postupu montáže příhradových slou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color w:val="000000"/>
                <w:szCs w:val="22"/>
              </w:rPr>
              <w:t>zákaz provádění prací při nepříznivých klimatických podmínkách – silný vítr, sněžení, námraza, déšť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14" w:hanging="214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ád nebo vychýlení čerstvě zabetonovaného slou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color w:val="000000"/>
                <w:szCs w:val="22"/>
              </w:rPr>
              <w:t>pád sloupu po nedostatečném zajištění – ukotvení, montáž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lineRule="auto" w:line="240" w:before="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6" w:name="__RefHeading___Toc459633362"/>
            <w:bookmarkEnd w:id="96"/>
            <w:r>
              <w:rPr>
                <w:color w:val="000000"/>
              </w:rPr>
              <w:t>Montáž střešníků a konzol, skříní, přípojek VO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ři provádění bouracích prací zajištění bezpečného prostoru pod místem výkonu prác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zajištění střešníků a konzol po celou dobu jejich osazování – úvaz na zdvihacím zařízení než dojde k jejich bezpečnému osazení – kotvení nebo montáž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bezpečné ukotvení konzol, střešníků, závěsných skříní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8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ro práce na podpěrných bodech nutno přednostně použít zdvihací plošiny, pouze při nemožnosti (viz ustanovení směrnice EG.D ECR-PP-PM-004) použít vhodný a zajištěný žebří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zákaz provádění prací při nepříznivých klimatických podmínkách – silný vítr, sněžení, námraza, déšť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oužívání stanovených OOPP, při práci v blízkosti provozu vozidel použití výstražné bezpečnostní vest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 xml:space="preserve">Rizika vznikající při provozu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ád nebo vychýlení uchyceného střešníku, konzoly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kolize s osobami a dopravou v zástavbě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lineRule="auto" w:line="240" w:before="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7" w:name="__RefHeading___Toc459633363"/>
            <w:bookmarkEnd w:id="97"/>
            <w:r>
              <w:rPr>
                <w:color w:val="000000"/>
              </w:rPr>
              <w:t>Osazení vodičů - natahování, šponování, úvazy, ukončení, montáž doplňujících konstrukcí, zemnění, tabulk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ro práce na podpěrných bodech – osazování vodičů nutno přednostně použití zdvihací plošiny, pouze při nemožnosti (viz ustanovení směrnice EG.D ECR-PP-PM-004) použít vhodný a zajištěný žebřík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vodiče nutno táhnout přes kladky na podpěrných bodech – nutné upevnění kladek na zavěšené konzol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3" w:hanging="213"/>
              <w:jc w:val="left"/>
              <w:rPr/>
            </w:pPr>
            <w:r>
              <w:rPr>
                <w:color w:val="000000"/>
              </w:rPr>
              <w:t>montáž vodičů (tažení) nutno provádět za použití navijáku s brzdou, obsluha mezi sebou musí mýt zvukové (radiové) spojení – musí být s ochran. rámem proti rozvinutí nebo vypadnutí svazku vodičů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o celou dobu tažení je nutno sledovat tahové namáhání podpěrných bodů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evné uchycení natažených vodičů – vhodný napínák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až po rozvinutí všech vodičů se tyto regulují a pevně zajišťuj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zákaz výkonu prací při nepříznivých klimatických podmínkách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 xml:space="preserve">zákaz používání poškozených lan a vodičů – nutná kontrola ve svazcích i při rozvinování – nutno zabránit poškození taženého vodiče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kontrola technického stavu použitých zařízení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zamezení vstupu osob pod právě tažené lano nebo vodič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zákaz ponechání natažených vodičů pevně nezajištěných na podpěrných bodech při opuště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řetržení a pád vodiče nebo tažného lana, pád svazku vodičů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řiskřípnutí při odvíjení vodič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color w:val="000000"/>
              </w:rPr>
              <w:t>zachycení osob, poranění o poškozené vodiče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lineRule="auto" w:line="240" w:before="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8" w:name="__RefHeading___Toc459633364"/>
            <w:bookmarkEnd w:id="98"/>
            <w:r>
              <w:rPr>
                <w:color w:val="000000"/>
              </w:rPr>
              <w:t>Připojení vedení NN do distribuční sítě, předání investorov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Dokumentace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zajištění pracoviště „Příkaz B“, dozor investor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stavební deník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výchozí revize zaříz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rovedení dílčích zkoušek zařízení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měření parametrů zařízení (izolační stav, uzemnění, impedanční smyčky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kontrola technického stavu vodičů, podpěrných bodů před připojení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striktní dodržení požadavků příkazu „B“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rokazatelné ukončení prací všemi osobami – podpis ukončení na příkazu „B“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veškeré manipulace na zařízení a jeho zajišťování nebo odjišťování musí provádět pouze pracovníci vyslaní investorem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výchozí revizi provádí pouze pracovních s požadovanou způsobilostí a vedený v evidenci investora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vstup nepovolaných (nepoučených) osob na stavbu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úraz el. proud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99" w:name="__RefHeading___Toc459633365"/>
      <w:bookmarkEnd w:id="99"/>
      <w:r>
        <w:rPr>
          <w:lang w:eastAsia="en-US"/>
        </w:rPr>
        <w:t>Závěr</w:t>
      </w:r>
    </w:p>
    <w:p>
      <w:pPr>
        <w:pStyle w:val="Normal"/>
        <w:rPr/>
      </w:pPr>
      <w:r>
        <w:rPr>
          <w:rFonts w:cs="Arial"/>
        </w:rPr>
        <w:t xml:space="preserve">Plán BOZP nemůže postihnout všechna rizika ohrožení života zdraví na staveništi, plán BOZP má vystihovat ta opatření v oblasti BOZP, které v největší šíři pokryjí zajištění BOZP na staveništi. Ostatní běžné činnosti neuvedené v tomto plánu se řídí požadavky legislativy a technických norem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eastAsia="en-US"/>
        </w:rPr>
      </w:pPr>
      <w:bookmarkStart w:id="100" w:name="__RefHeading___Toc459633366"/>
      <w:bookmarkEnd w:id="100"/>
      <w:r>
        <w:rPr>
          <w:lang w:eastAsia="en-US"/>
        </w:rPr>
        <w:t>Přehled související legislativy pro oblast BOZP (všechny předpisy v platném znění)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088"/>
      </w:tblGrid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262 / 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ík práce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309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o zajištění dalších podmínek bezpečnosti a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591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minimálních požadavcích na bezpečnost a ochranu zdraví při práci na staveniští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2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bezpečnost a ochranu zdraví při práci na pracovišti s nebezpečím pádu z výšky nebo do hloub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101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ařízení vlády o podrobnějších požadavcích na pracoviště a pracovní prostře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78/2001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bližší požadavky na bezpečný provoz a používání strojů, technických zařízení, přístrojů a nářa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/>
              <w:t>NV č. 375/201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/>
              <w:t>o vzhledu, umístění a provedení bezpečnostních značek a značení a zavedení signál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168/200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způsob organizace práce a pracovních postupů, které je zaměstnavatel povinen zajistit při provozování dopravy dopravními prostřed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406/2004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zajištění bezpečnosti a ochrany zdraví při práci v prostředí s nebezpečím výbuch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458/2000 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energetický zákon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</w:t>
            </w:r>
            <w:r>
              <w:rPr>
                <w:color w:val="000000"/>
                <w:szCs w:val="22"/>
                <w:lang w:val="en-US" w:eastAsia="en-US"/>
              </w:rPr>
              <w:t>ákon č. 183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územním plánování a stavebním řád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zákon č. 133/198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požární ochraně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Vyhl. </w:t>
            </w:r>
            <w:r>
              <w:rPr>
                <w:color w:val="000000"/>
                <w:szCs w:val="22"/>
                <w:lang w:val="en-US" w:eastAsia="en-US"/>
              </w:rPr>
              <w:t>č. 87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podmínky požární bezpečnosti při svařování a nahřívání živic v tavných nádobá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ákon č. 258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ochraně veřejného zdraví a o změně některých souvisejících zákon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1/200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podmínky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V</w:t>
            </w:r>
            <w:r>
              <w:rPr>
                <w:color w:val="000000"/>
                <w:szCs w:val="22"/>
                <w:lang w:val="en-US" w:eastAsia="en-US"/>
              </w:rPr>
              <w:t>yhl</w:t>
            </w:r>
            <w:r>
              <w:rPr>
                <w:color w:val="000000"/>
                <w:szCs w:val="22"/>
                <w:lang w:val="en-US" w:eastAsia="en-US"/>
              </w:rPr>
              <w:t>.</w:t>
            </w:r>
            <w:r>
              <w:rPr>
                <w:color w:val="000000"/>
                <w:szCs w:val="22"/>
                <w:lang w:val="en-US" w:eastAsia="en-US"/>
              </w:rPr>
              <w:t xml:space="preserve"> č. 48/198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základní požadavky k zajištění bezpečnosti a technických zaříz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cs-CZ" w:eastAsia="en-US"/>
        </w:rPr>
      </w:pPr>
      <w:bookmarkStart w:id="101" w:name="__RefHeading___Toc459633367"/>
      <w:bookmarkEnd w:id="101"/>
      <w:r>
        <w:rPr>
          <w:lang w:eastAsia="en-US"/>
        </w:rPr>
        <w:t>Aktualizace plánu BOZP</w:t>
      </w:r>
    </w:p>
    <w:p>
      <w:pPr>
        <w:pStyle w:val="Normal"/>
        <w:rPr>
          <w:lang w:eastAsia="en-US"/>
        </w:rPr>
      </w:pPr>
      <w:r>
        <w:rPr>
          <w:lang w:eastAsia="en-US"/>
        </w:rPr>
        <w:t>V případě změny podmínek v provádění stavebně montážní prací majících vliv na zajištění BOZP je povinností zadavatele zajistit aktualizaci plánu BOZP.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1"/>
        <w:gridCol w:w="2393"/>
        <w:gridCol w:w="797"/>
        <w:gridCol w:w="1594"/>
        <w:gridCol w:w="798"/>
        <w:gridCol w:w="1595"/>
      </w:tblGrid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color w:val="000000"/>
                <w:szCs w:val="22"/>
              </w:rPr>
              <w:t>Podmínky rozdílné od původního zadání stavebně montážních prací dle PD</w:t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vyhledaná rizika upraveného stavebně montážního projektu</w:t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color w:val="000000"/>
                <w:szCs w:val="22"/>
              </w:rPr>
              <w:t>Nově přijatá opatření k zajištění BOZP k provádění stavebně montážních prací</w:t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ktualizaci plánu BOZP zpracoval koordinátor BOZP</w:t>
            </w:r>
          </w:p>
        </w:tc>
      </w:tr>
      <w:tr>
        <w:trPr>
          <w:trHeight w:val="255" w:hRule="atLeast"/>
        </w:trPr>
        <w:tc>
          <w:tcPr>
            <w:tcW w:w="2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Jméno a příjmení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atum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odpi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/>
      </w:pPr>
      <w:bookmarkStart w:id="102" w:name="__RefHeading___Toc459633368"/>
      <w:bookmarkEnd w:id="102"/>
      <w:r>
        <w:rPr>
          <w:color w:val="000000"/>
        </w:rPr>
        <w:t xml:space="preserve">Příloha </w:t>
      </w:r>
      <w:r>
        <w:rPr>
          <w:color w:val="000000"/>
          <w:lang w:val="cs-CZ"/>
        </w:rPr>
        <w:t>1</w:t>
      </w:r>
      <w:r>
        <w:rPr>
          <w:color w:val="000000"/>
        </w:rPr>
        <w:t>: Seznámení odpovědných zástupců zhotovitelů s plánem BOZP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894"/>
        <w:gridCol w:w="1870"/>
        <w:gridCol w:w="2252"/>
        <w:gridCol w:w="1463"/>
        <w:gridCol w:w="1309"/>
      </w:tblGrid>
      <w:tr>
        <w:trPr>
          <w:trHeight w:val="569" w:hRule="exact"/>
        </w:trPr>
        <w:tc>
          <w:tcPr>
            <w:tcW w:w="21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Název staveniště</w:t>
            </w:r>
          </w:p>
        </w:tc>
        <w:tc>
          <w:tcPr>
            <w:tcW w:w="7788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rPr>
                <w:rFonts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9" w:hRule="exact"/>
        </w:trPr>
        <w:tc>
          <w:tcPr>
            <w:tcW w:w="21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Místo staveniště</w:t>
            </w:r>
          </w:p>
        </w:tc>
        <w:tc>
          <w:tcPr>
            <w:tcW w:w="7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ind w:left="2127" w:hanging="2127"/>
              <w:rPr/>
            </w:pPr>
            <w:r>
              <w:fldChar w:fldCharType="begin">
                <w:ffData>
                  <w:name w:val="Text3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501" w:hRule="atLeast"/>
        </w:trPr>
        <w:tc>
          <w:tcPr>
            <w:tcW w:w="9987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>
                <w:rFonts w:cs="Arial"/>
                <w:bCs/>
                <w:color w:val="000000"/>
                <w:szCs w:val="22"/>
              </w:rPr>
              <w:t>Vedoucí pracovníci zhotovitelů podílejících se na výše uvedeném stavebním projektu svým podpisem stvrzují seznámení s plánem BOZP a dále se tímto zavazují, že s plánem BOZP v nezbytné míře seznámí podřízené pracovníky, popř. své dodavatele, či osoby OSVČ, které pro něho na tomto projektu provádějí pracovní činnost.</w:t>
            </w:r>
          </w:p>
        </w:tc>
      </w:tr>
      <w:tr>
        <w:trPr>
          <w:trHeight w:val="1445" w:hRule="exact"/>
        </w:trPr>
        <w:tc>
          <w:tcPr>
            <w:tcW w:w="30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ORGANIZACE/ SÍDLO/ IČO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(razítko)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ČINNOST</w:t>
            </w:r>
          </w:p>
        </w:tc>
        <w:tc>
          <w:tcPr>
            <w:tcW w:w="22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JMÉNO A PŘÍJMENÍ ODPOVĚDNÉHO ZÁSTUPCE ZHOTOVITELE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DATUM</w:t>
            </w:r>
          </w:p>
        </w:tc>
        <w:tc>
          <w:tcPr>
            <w:tcW w:w="13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ODPIS</w:t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284" w:top="131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100" w:after="0"/>
      <w:jc w:val="left"/>
      <w:rPr>
        <w:rStyle w:val="PageNumber"/>
      </w:rPr>
    </w:pPr>
    <w:r>
      <w:rPr/>
    </w:r>
  </w:p>
  <w:p>
    <w:pPr>
      <w:pStyle w:val="Normal"/>
      <w:tabs>
        <w:tab w:val="clear" w:pos="709"/>
        <w:tab w:val="right" w:pos="9356" w:leader="none"/>
      </w:tabs>
      <w:spacing w:lineRule="auto" w:line="240" w:before="60" w:after="20"/>
      <w:jc w:val="left"/>
      <w:rPr>
        <w:rStyle w:val="PageNumber"/>
        <w:i/>
        <w:i/>
        <w:sz w:val="18"/>
        <w:szCs w:val="18"/>
      </w:rPr>
    </w:pPr>
    <w:r>
      <w:rPr>
        <w:rStyle w:val="PageNumber"/>
        <w:i/>
        <w:sz w:val="18"/>
        <w:szCs w:val="18"/>
      </w:rPr>
      <w:tab/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21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tabs>
        <w:tab w:val="clear" w:pos="709"/>
        <w:tab w:val="right" w:pos="9356" w:leader="none"/>
      </w:tabs>
      <w:spacing w:lineRule="auto" w:line="240" w:before="0" w:after="0"/>
      <w:jc w:val="left"/>
      <w:rPr>
        <w:rStyle w:val="PageNumber"/>
        <w:i/>
        <w:i/>
        <w:sz w:val="18"/>
        <w:szCs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b/>
        <w:i/>
        <w:sz w:val="18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20" w:after="0"/>
      <w:jc w:val="left"/>
      <w:rPr/>
    </w:pPr>
    <w:r>
      <w:rPr>
        <w:lang w:val="en-US" w:eastAsia="en-US"/>
      </w:rPr>
      <w:drawing>
        <wp:inline distT="0" distB="0" distL="0" distR="0">
          <wp:extent cx="1065530" cy="4857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i/>
        <w:sz w:val="18"/>
      </w:rPr>
      <w:tab/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sz w:val="18"/>
      </w:rPr>
    </w:pPr>
    <w:r>
      <w:rPr>
        <w:rFonts w:cs="Arial"/>
        <w:i/>
        <w:sz w:val="18"/>
      </w:rPr>
      <w:t>Plán BOZP</w:t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sz w:val="18"/>
      </w:rPr>
    </w:pPr>
    <w:r>
      <w:rPr>
        <w:rFonts w:cs="Arial"/>
        <w:i/>
        <w:sz w:val="18"/>
      </w:rPr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rFonts w:cs="Arial"/>
        <w:i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24075" cy="96710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24075" cy="967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37"/>
        </w:tabs>
        <w:ind w:left="680" w:hanging="680"/>
      </w:pPr>
      <w:rPr>
        <w:b/>
        <w:color w:val="000000"/>
      </w:rPr>
    </w:lvl>
    <w:lvl w:ilvl="2">
      <w:start w:val="1"/>
      <w:numFmt w:val="decimal"/>
      <w:lvlText w:val="A.%1.%2.%3."/>
      <w:lvlJc w:val="left"/>
      <w:pPr>
        <w:tabs>
          <w:tab w:val="num" w:pos="964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85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lowerLetter"/>
      <w:lvlText w:val="%1.%2.%3)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Roman"/>
      <w:suff w:val="space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04"/>
        </w:tabs>
        <w:ind w:left="644" w:hanging="360"/>
      </w:pPr>
    </w:lvl>
    <w:lvl w:ilvl="3">
      <w:start w:val="1"/>
      <w:numFmt w:val="decimal"/>
      <w:lvlText w:val="%2.%3.%4."/>
      <w:lvlJc w:val="left"/>
      <w:pPr>
        <w:tabs>
          <w:tab w:val="num" w:pos="2160"/>
        </w:tabs>
        <w:ind w:left="1440" w:hanging="360"/>
      </w:p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10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before="0" w:after="240"/>
      <w:outlineLvl w:val="0"/>
    </w:pPr>
    <w:rPr>
      <w:b/>
      <w:bCs/>
      <w:kern w:val="2"/>
      <w:sz w:val="26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lineRule="auto" w:line="240" w:before="0" w:after="240"/>
      <w:outlineLvl w:val="1"/>
    </w:pPr>
    <w:rPr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00" w:after="0"/>
      <w:outlineLvl w:val="2"/>
    </w:pPr>
    <w:rPr>
      <w:b/>
      <w:bCs/>
      <w:szCs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864" w:leader="none"/>
      </w:tabs>
      <w:spacing w:lineRule="auto" w:line="240" w:before="240" w:after="60"/>
      <w:ind w:left="864" w:hanging="864"/>
      <w:jc w:val="left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1008" w:leader="none"/>
      </w:tabs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pacing w:lineRule="auto" w:line="240" w:before="240" w:after="60"/>
      <w:ind w:left="1152" w:hanging="1152"/>
      <w:jc w:val="left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1296" w:leader="none"/>
      </w:tabs>
      <w:spacing w:lineRule="auto" w:line="240" w:before="240" w:after="60"/>
      <w:ind w:left="1296" w:hanging="1296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1440" w:leader="none"/>
      </w:tabs>
      <w:spacing w:lineRule="auto" w:line="240" w:before="240" w:after="60"/>
      <w:ind w:left="1440" w:hanging="1440"/>
      <w:jc w:val="left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spacing w:lineRule="auto" w:line="240" w:before="240" w:after="60"/>
      <w:ind w:left="1584" w:hanging="1584"/>
      <w:jc w:val="left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i w:val="fals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color w:val="000000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b/>
      <w:i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cs="Times New Roman"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" w:hAnsi="Arial" w:cs="Arial"/>
      <w:b/>
      <w:bCs/>
      <w:kern w:val="2"/>
      <w:szCs w:val="32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_5 Char"/>
    <w:qFormat/>
    <w:rPr>
      <w:rFonts w:ascii="Arial" w:hAnsi="Arial" w:cs="Arial"/>
      <w:u w:val="single"/>
    </w:rPr>
  </w:style>
  <w:style w:type="character" w:styleId="Nadpis5Char1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Value">
    <w:name w:val="value"/>
    <w:basedOn w:val="Standardnpsmoodstavce"/>
    <w:qFormat/>
    <w:rPr/>
  </w:style>
  <w:style w:type="character" w:styleId="Skypetbinnertext">
    <w:name w:val="skype_tb_innertext"/>
    <w:basedOn w:val="Standardnpsmoodstavce"/>
    <w:qFormat/>
    <w:rPr/>
  </w:style>
  <w:style w:type="character" w:styleId="Appleconvertedspace">
    <w:name w:val="apple-converted-space"/>
    <w:qFormat/>
    <w:rPr/>
  </w:style>
  <w:style w:type="character" w:styleId="PromnnHTML">
    <w:name w:val="Proměnná HTML"/>
    <w:qFormat/>
    <w:rPr>
      <w:i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Cs w:val="28"/>
      <w:u w:val="single"/>
      <w:shd w:fill="D9D9D9" w:val="clear"/>
      <w:lang w:val="en-US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26"/>
      <w:szCs w:val="32"/>
      <w:u w:val="single"/>
      <w:shd w:fill="D9D9D9" w:val="clear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Cs w:val="26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/>
    <w:rPr>
      <w:b/>
      <w:bCs/>
      <w:kern w:val="2"/>
      <w:szCs w:val="32"/>
      <w:lang w:val="en-US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240" w:after="0"/>
    </w:pPr>
    <w:rPr>
      <w:b/>
      <w:szCs w:val="20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356" w:leader="dot"/>
      </w:tabs>
      <w:spacing w:lineRule="auto" w:line="240"/>
      <w:ind w:left="284" w:hanging="284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lineRule="auto" w:line="264" w:before="0" w:after="0"/>
      <w:ind w:left="284" w:hanging="0"/>
    </w:pPr>
    <w:rPr/>
  </w:style>
  <w:style w:type="paragraph" w:styleId="Zkladntext32">
    <w:name w:val="Základní text 32"/>
    <w:basedOn w:val="Normal"/>
    <w:qFormat/>
    <w:pPr>
      <w:suppressAutoHyphens w:val="true"/>
      <w:spacing w:lineRule="auto" w:line="360" w:before="0" w:after="0"/>
      <w:jc w:val="left"/>
    </w:pPr>
    <w:rPr>
      <w:rFonts w:ascii="Times New Roman" w:hAnsi="Times New Roman" w:cs="Times New Roman"/>
      <w:sz w:val="22"/>
      <w:szCs w:val="20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LTText">
    <w:name w:val="LT Text"/>
    <w:basedOn w:val="TextBody"/>
    <w:qFormat/>
    <w:pPr>
      <w:suppressAutoHyphens w:val="true"/>
      <w:spacing w:lineRule="auto" w:line="360" w:before="0" w:after="0"/>
    </w:pPr>
    <w:rPr>
      <w:rFonts w:cs="Arial"/>
      <w:sz w:val="24"/>
    </w:rPr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100" w:after="120"/>
    </w:pPr>
    <w:rPr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360" w:before="0" w:after="0"/>
    </w:pPr>
    <w:rPr>
      <w:rFonts w:ascii="Times New Roman" w:hAnsi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adpis5">
    <w:name w:val="Nadpis_5"/>
    <w:basedOn w:val="Normal"/>
    <w:next w:val="Normal"/>
    <w:qFormat/>
    <w:pPr/>
    <w:rPr>
      <w:szCs w:val="20"/>
      <w:u w:val="single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c">
    <w:name w:val="cc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u w:val="none"/>
    </w:rPr>
  </w:style>
  <w:style w:type="paragraph" w:styleId="Contents3">
    <w:name w:val="TOC 3"/>
    <w:basedOn w:val="Normal"/>
    <w:next w:val="Normal"/>
    <w:pPr>
      <w:tabs>
        <w:tab w:val="clear" w:pos="709"/>
        <w:tab w:val="left" w:pos="1276" w:leader="none"/>
        <w:tab w:val="right" w:pos="9345" w:leader="dot"/>
      </w:tabs>
      <w:ind w:left="400" w:hanging="0"/>
    </w:pPr>
    <w:rPr/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adpis2Nadpis2P">
    <w:name w:val="Nadpis 2.Nadpis 2P"/>
    <w:basedOn w:val="Normal"/>
    <w:next w:val="Normal"/>
    <w:qFormat/>
    <w:pPr>
      <w:keepNext w:val="true"/>
      <w:numPr>
        <w:ilvl w:val="0"/>
        <w:numId w:val="13"/>
      </w:numPr>
      <w:spacing w:lineRule="auto" w:line="240" w:before="120" w:after="0"/>
      <w:jc w:val="center"/>
    </w:pPr>
    <w:rPr>
      <w:b/>
      <w:sz w:val="22"/>
      <w:szCs w:val="20"/>
    </w:rPr>
  </w:style>
  <w:style w:type="paragraph" w:styleId="Nadpis3Nadpis3P">
    <w:name w:val="Nadpis 3.Nadpis 3P"/>
    <w:basedOn w:val="Normal"/>
    <w:next w:val="Normal"/>
    <w:qFormat/>
    <w:pPr>
      <w:numPr>
        <w:ilvl w:val="0"/>
        <w:numId w:val="13"/>
      </w:numPr>
      <w:tabs>
        <w:tab w:val="clear" w:pos="709"/>
        <w:tab w:val="left" w:pos="993" w:leader="none"/>
      </w:tabs>
      <w:spacing w:lineRule="auto" w:line="240" w:before="120" w:after="0"/>
      <w:ind w:left="993" w:hanging="851"/>
      <w:outlineLvl w:val="2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33:00Z</dcterms:created>
  <dc:creator>Ing. Jan Kocmánek</dc:creator>
  <dc:description/>
  <cp:keywords/>
  <dc:language>en-US</dc:language>
  <cp:lastModifiedBy>Petr Bradáč</cp:lastModifiedBy>
  <cp:lastPrinted>2021-01-06T14:32:00Z</cp:lastPrinted>
  <dcterms:modified xsi:type="dcterms:W3CDTF">2021-01-06T13:34:00Z</dcterms:modified>
  <cp:revision>19</cp:revision>
  <dc:subject>B - Průvodní zpráva</dc:subject>
  <dc:title>FN Brno - ICAME - DUR</dc:title>
</cp:coreProperties>
</file>