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390354464"/>
            <w:bookmarkStart w:id="4" w:name="__Fieldmark__3_239035446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390354464"/>
            <w:bookmarkStart w:id="6" w:name="__Fieldmark__4_2390354464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2390354464"/>
            <w:bookmarkStart w:id="8" w:name="__Fieldmark__5_2390354464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2390354464"/>
            <w:bookmarkStart w:id="10" w:name="__Fieldmark__6_239035446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390354464"/>
            <w:bookmarkStart w:id="12" w:name="__Fieldmark__9_239035446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2390354464"/>
            <w:bookmarkStart w:id="14" w:name="__Fieldmark__10_239035446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390354464"/>
            <w:bookmarkStart w:id="16" w:name="__Fieldmark__11_239035446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2390354464"/>
            <w:bookmarkStart w:id="18" w:name="__Fieldmark__12_239035446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390354464"/>
            <w:bookmarkStart w:id="20" w:name="__Fieldmark__13_2390354464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2390354464"/>
            <w:bookmarkStart w:id="22" w:name="__Fieldmark__14_239035446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2390354464"/>
            <w:bookmarkStart w:id="24" w:name="__Fieldmark__15_239035446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2390354464"/>
            <w:bookmarkStart w:id="26" w:name="__Fieldmark__16_2390354464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2390354464"/>
            <w:bookmarkStart w:id="28" w:name="__Fieldmark__17_239035446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390354464"/>
            <w:bookmarkStart w:id="30" w:name="__Fieldmark__18_239035446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2390354464"/>
            <w:bookmarkStart w:id="32" w:name="__Fieldmark__19_239035446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390354464"/>
            <w:bookmarkStart w:id="34" w:name="__Fieldmark__20_239035446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2390354464"/>
            <w:bookmarkStart w:id="36" w:name="__Fieldmark__21_2390354464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390354464"/>
            <w:bookmarkStart w:id="38" w:name="__Fieldmark__22_239035446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390354464"/>
            <w:bookmarkStart w:id="40" w:name="__Fieldmark__23_239035446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390354464"/>
            <w:bookmarkStart w:id="42" w:name="__Fieldmark__24_239035446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390354464"/>
            <w:bookmarkStart w:id="44" w:name="__Fieldmark__25_239035446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390354464"/>
            <w:bookmarkStart w:id="46" w:name="__Fieldmark__26_239035446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390354464"/>
            <w:bookmarkStart w:id="48" w:name="__Fieldmark__27_239035446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390354464"/>
            <w:bookmarkStart w:id="50" w:name="__Fieldmark__28_239035446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390354464"/>
            <w:bookmarkStart w:id="52" w:name="__Fieldmark__29_239035446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390354464"/>
            <w:bookmarkStart w:id="54" w:name="__Fieldmark__30_2390354464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390354464"/>
            <w:bookmarkStart w:id="56" w:name="__Fieldmark__31_2390354464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2390354464"/>
            <w:bookmarkStart w:id="58" w:name="__Fieldmark__32_2390354464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2390354464"/>
            <w:bookmarkStart w:id="60" w:name="__Fieldmark__33_2390354464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2390354464"/>
            <w:bookmarkStart w:id="67" w:name="__Fieldmark__50_239035446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2390354464"/>
            <w:bookmarkStart w:id="69" w:name="__Fieldmark__51_239035446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2390354464"/>
            <w:bookmarkStart w:id="71" w:name="__Fieldmark__52_2390354464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2390354464"/>
            <w:bookmarkStart w:id="73" w:name="__Fieldmark__53_2390354464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2390354464"/>
            <w:bookmarkStart w:id="75" w:name="__Fieldmark__54_2390354464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2390354464"/>
            <w:bookmarkStart w:id="77" w:name="__Fieldmark__55_2390354464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