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 xml:space="preserve">Příloha č. 23 Pravidla pro vykazování provedených prací a materiálů </w:t>
      </w:r>
    </w:p>
    <w:p>
      <w:pPr>
        <w:pStyle w:val="Normal"/>
        <w:spacing w:before="120" w:after="0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 xml:space="preserve">Vykazování materiálu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ateriály v majetku Objednatele budou vždy nárokovány přes Extranet formou tzv. rezervace materiálu na doplnění materiálu z Centrálního skladu (CS) do skladu umístěného ve středisku Zhotovitele. Tato rezervace z důvodu zefektivnění přípravy materiálu v CS a z důvodu dopravy materiálu musí zkumulovat požadavky na nově připravované zakázky k realizaci na činnosti dle příslušného typu Rámcové dohody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Pro období od roku 2022 do </w:t>
      </w:r>
      <w:r>
        <w:rPr>
          <w:sz w:val="22"/>
          <w:szCs w:val="22"/>
        </w:rPr>
        <w:t xml:space="preserve">2024  (v případě využití opce následně i na období od 2025 do 2027) se </w:t>
      </w:r>
      <w:r>
        <w:rPr>
          <w:sz w:val="24"/>
          <w:szCs w:val="24"/>
        </w:rPr>
        <w:t>jedná o tyto Rámcové dohody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>Rámcová dohoda “ kategorie 1“ zahrnující zakázky popř. stavby na kabelovém vedení NN pro Plánované stavby, SNK, B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>Rámcová dohoda “ kategorie 2“ zahrnující  zakázky a popř. stavby na venkovním vedením NN a kabelovém vedení s připojením na venkovní vedení NN  pro Plánované stavby, SNK, B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Rámcová dohoda “ kategorie 3“ zahrnující  zakázky a popř. stavby na hladině VN/ NN  pro Plánované stavby, BO a odstraňování poruch a havárií 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ý výdej materiálu Objednatele, který bude skladován u Zhotovitele, vykáže Zhotovitel v Extranetu vždy ke konkrétnímu  Dílčímu plnění  tj. ke konkrétní  stavbě  popř. zakázce  dle skutečně vydaného a zabudovaného množství materiálu. Tento výdej se bude vázat ke konkrétnímu číslu odvolací objednávky. </w:t>
      </w:r>
    </w:p>
    <w:p>
      <w:pPr>
        <w:pStyle w:val="Normal"/>
        <w:spacing w:before="0" w:after="12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 xml:space="preserve">Vykazování skutečně provedených prací 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kern w:val="2"/>
          <w:sz w:val="28"/>
          <w:szCs w:val="28"/>
          <w:u w:val="single"/>
        </w:rPr>
        <w:t xml:space="preserve">Plánované (investiční) stavby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ladem pro uzavření Dílčí smlouvy bude PD včetně rozpočtu vypracovaného projektantem na základě bázových jednotkových cen rozpočtových norem ceníku euroCALC. Způsobem definovaným konkrétní Rámcovou dohodou bude vybrán zhotovitel a stanovena cena, na kterou bude technikem výstavby založena odvolací objednávka v systému SAP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 této odvolací objednávce bude celková cena rozdělena po majetkových třídách (provozních souborech / stavebních objektech) dle PD. V odvolací objednávce bude samostatně uvedena i hodnota materiálů dodávaných zhotovitelem (betony, písky,..)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V celkové ceně uvedené v odvolací objednávce nebudou zahrnuty náklady za škody na plodinách a pozemcích způsobených při realizací díla. Zhotovitel se zavazuje zajistit písemný návrh „Dohody o náhradě škody“ a následně projednat cenu za tyto škody dle metodiky EGD viz prováděcí pokyn ECD-PP-231  Metodika řešení škod způsobených při stavbách CAPEX i OPEX viz příloha č. 34 Rámcové dohody.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řípadě nesouhlasu vlastníka nebo nájemce nemovitosti s výší škody vstoupí Objednatel do jednání o náhradě škod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klady za škody nejsou součástí ceny uvedené v odvolací objednávce a budou vypořádány Objednatelem přímo s vlastníkem popř. nájemcem pozemk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celkové ceně uvedené v odvolací objednávce nebude zahrnuta cena za demontovaný výnosový materiál, viz čl. 5.3.3.1 Rámcové dohod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lnění realizace plánovaných staveb uzavře zástupce Objednatele se Zhotovitelem Dohodu o převzetí demontovaného materiálu (dále jen „Dohoda“). Podkladem pro uzavření Dohody je údaj o množství demontovaného materiálu uvedený v PD. Dohoda bude upřesněna podle skutečného množství demontovaného materiálu, viz příloha č 5 B Přehled materiálu výnosového. Na výnosový materiál bude objednatelem na základě uzavřené dohody vystavena Zhotoviteli faktura ve výši dle ceníku, který je nedílnou součástí Rámcové dohody (Smlouvy)  - viz příloha č. 5 G (tento ceník bude v průběhu roku cca 3 krát aktualizován Objednatelem a bude přístupný pro Zhotovitele)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konkrétní plánované stavby bude rozpočtovaná dle platných norem bázového ceníku euroCALC.  Při zakládání odvolací objednávky bude cena  (mimo ceny materiálů dodávaných zhotovitelem)  upravena dle slevy/přirážky daného zhotovitele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kto vyhotovená objednávka na dílčí plnění (plánovaná stavba) bude zaslána Zhotoviteli a Zhotovitelem potvrzena.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padné vícepráce musí být před provedením odsouhlaseny Objednatelem. Rozsah víceprací musí být zhotovitelem zdokumentován a před dokončením stavby Zhotovitel vypracuje rozdílový rozpočet na provedené vícepráce/méněpráce  a  technikovi objednatele k odsouhlasení. Po odsouhlasení Objednatelem bude konečná cena (původní cena uvedená v odvolací objednávce upravená o vícepráce/méněpráce) Zhotovitelem vykázána prostřednictvím Extranetu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ykázáním na Extranetu a následným odsouhlasením dojde v systému Objednatele k uplatnění slevy/přirážky dle rámcové smlouvy a tím bude stanovena i částka, která bude Zhotovitelem uvedena na faktuře za provedení konkrétní plánované stavb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Běžné opravy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působem, definovaným konkrétní Rámcovou dohodou, bude vybrán Zhotovitel a stanovena celková cena BO. Celková cena bude doložena rozpočtem, vypracovaným Zhotovitelem dle norem bázového ceníku euroCALC, včetně stanovení ceny materiálů dodávaných Zhotovitelem  a odsouhlasena Objednatelem. Na tuto celkovou cenu Objednatel vystaví odvolací objednávku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hotovitel nemusí vypracovávat rozpočet na BO v případech, kdy se jedná o BO,  které jsou uvedeny v Seznamu standardizovaných, nejčastěji se opakujících typizovaných oprav, oceněných celkovou bázovou cenou.   K této bázové ceně mohou být dle typu a charakteru BO připočteny některé položky Globálních nákladů z ceníků euroCALC  dle metodiky stanovené útvarem Řízení provoz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ři zakládání odvolací objednávky bude bázová cena konkrétní BO (mimo ceny materiálů dodávaných Zhotovitelem)  upravena dle slevy/přirážky daného zhotovitele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ě bude Zhotoviteli doručena Dílčí Smlouva, která je uzavírána formou tzv. “odvolacích objednávek”. Odvolací objednávka bude Zhotoviteli předána v elektronické podobě bez nutnosti elektronického podpisu dle zvláštních právních předpisů, s dostatečným předstihem, s ohledem na druh dané práce, před požadovaným termínem zahájení dílčího plnění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boustranně bude odvolací objednávka podepisována pouze v případě, že na dané zakázce nebude potřeba vyhotovit podepsaný dokument „Příkaz B“ anebo „Zápis pro zajištění a odjištění pracoviště na síti NN“, tzn., bude se jednat o práce realizované formou PPN NN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V celkové ceně, uvedené v odvolací objednávce, nebudou zahrnuty případné náklady za škody na plodinách a pozemcích, způsobených při realizací díla. Zhotovitel se zavazuje zajistit písemný návrh „Dohody o náhradě škody“ a následně projednat cenu za tyto škody dle metodiky EG.D - viz prováděcí pokyn ECD-PP-231  Metodika řešení škod způsobených při stavbách CAPEX i OPEX. 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řípadě nesouhlasu vlastníka nebo nájemce nemovitosti s výší škody vstoupí Objednatel do jednání o náhradě škod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áklady za škody nejsou součástí ceny uvedené v odvolací objednávce a budou vypořádány Objednatelem přímo s vlastníkem popř. nájemcem pozemku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celkové ceně uvedené v odvolací objednávce nebude zahrnuta cena za demontovaný výnosový materiál, viz čl. 5.3.3.2 Rámcové dohod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upřesňuje, že u zakázek souvisejících s realizací BO bude výnosový demontovaný materiál vypořádáván kvartálně za v předchozím období provedené BO (součástí bude soupis provedených BO).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Případné vícepráce musí být před provedením odsouhlaseny Objednatelem. Rozsah víceprací musí být Zhotovitelem zdokumentován. Zhotovitel vždy vypracuje skutečný detailní rozpočet (a to i v případě, kdy se nejedná o vícepráce/méněpráce) a předá ho technikovi Objednatele k odsouhlasení. Po odsouhlasení Objednatelem bude konečná cena (původní cena uvedená v odvolací objednávce upravená o vícepráce/méněpráce) Zhotovitelem vykázána prostřednictvím Extranetu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ykázáním na Extranetu a následným odsouhlasením dojde v systému Objednatele k uplatnění slevy/přirážky dle Rámcové smlouvy a tím bude stanovena i částka, která bude Zhotovitelem uvedena na faktuře za provedení konkrétní BO.</w:t>
      </w:r>
    </w:p>
    <w:p>
      <w:pPr>
        <w:pStyle w:val="Normal"/>
        <w:spacing w:before="0" w:after="12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Stavby na klíč - SNK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působem definovaným konkrétní Rámcovou smlouvou bude vybrán zhotovitel a na základě podkladů z EBC  bude Objednatelem vystavena v systému SAP odvolací objednávka.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dvolací objednávce bude již uveden konkrétní typ SNK a další nezbytné výkony související s vypracováním PD a následným provedením SNK - viz výkony uvedené v konkrétní příloze č. 1 příslušné Rámcové dohody: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Příloha č.1  Rámcová dohoda “ kategorie 1“ –  Seznam jednotlivých typů SNK v kabelových sítích NN včetně bázových cen a seznamu výkonů souvisejících s tzv. „globálními a ostatními náklady“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   Příloha č.1 Rámcová dohoda “ kategorie 2“ –  Seznam jednotlivých typů SNK s připojením na venkovní vedení NN včetně bázových cen a seznamu výkonů souvisejících s tzv. „globálními a ostatními náklady“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Při zakládání odvolací objednávky bude bázová cena výkonů souvisejících s konkrétními typy SNK a Globálními a ostatními náklady upravena dle slevy/přirážky daného zhotovitele. O příslušné slevy/přirážky nebudou upravovány výkony spadající do Ostatních výkonů do tzv. Nesoutěžního spektra. Výkony zde uvedené budou vykazovány dle skutečnosti. 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ě bude Zhotoviteli doručena Dílčí Smlouva, která je uzavírána formou tzv. “odvolacích objednávek”. Odvolací objednávka bude Zhotoviteli předána v elektronické podobě bez nutnosti elektronického podpisu dle zvláštních právních předpisů, s uvedením požadovaného termínu dokončení SNK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Výčet výkonů uvedených objednatelem v odvolací objednávce nemusí být úplný s tím, že zhotovitel po dokončení SNK a následném odsouhlasení objednatelem vykáže všechny skutečně provedené výkony jako např. „Zvýšení ceny práce – technologie PPN NN“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některých případech, např. při změně délky přípojky může dojít k vykázání jiného výkonu např. místo 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4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3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e vykáže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5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4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Případné vícepráce musí být před provedením odsouhlaseny Objednatelem způsobem uvedeným v čl. 14  Rámcové dohody  - viz   čl. 14 Změna ceny v odvolací objednávce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ě provedené práce včetně případných odsouhlasených víceprací / méněprací se promítnou do konečné ceny SNK na základě skutečně vykázaných výkonů, které vždy vykazuje Zhotovitel prostřednictvím aplikace Extranet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Vykázáním všech provedených výkonů na Extranetu a následným odsouhlasením dojde v systému Objednatele k uplatnění slevy/přirážky dle rámcové smlouvy a tím bude stanovena  konečná cena SNK, která bude Zhotovitelem uvedena na faktuře za provedení SN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9z3">
    <w:name w:val="WW8Num9z3"/>
    <w:qFormat/>
    <w:rPr>
      <w:color w:val="394A58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b w:val="false"/>
      <w:i w:val="false"/>
      <w:sz w:val="22"/>
    </w:rPr>
  </w:style>
  <w:style w:type="character" w:styleId="WW8Num18z3">
    <w:name w:val="WW8Num18z3"/>
    <w:qFormat/>
    <w:rPr>
      <w:rFonts w:ascii="Times New Roman" w:hAnsi="Times New Roman" w:eastAsia="Times New Roman" w:cs="Times New Roman"/>
      <w:color w:val="394A5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í text 2 Char"/>
    <w:qFormat/>
    <w:rPr>
      <w:rFonts w:ascii="CG Times;Times New Roman" w:hAnsi="CG Times;Times New Roman" w:eastAsia="Times New Roman" w:cs="Times New Roman"/>
      <w:b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AbChar">
    <w:name w:val="a)b) Char"/>
    <w:qFormat/>
    <w:rPr>
      <w:rFonts w:ascii="Arial" w:hAnsi="Arial" w:eastAsia="Times New Roman" w:cs="Arial"/>
      <w:sz w:val="22"/>
    </w:rPr>
  </w:style>
  <w:style w:type="character" w:styleId="RLTextlnkuslovanChar">
    <w:name w:val="RL Text článku číslovaný Char"/>
    <w:qFormat/>
    <w:rPr>
      <w:rFonts w:eastAsia="Times New Roman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CG Times;Times New Roman" w:hAnsi="CG Times;Times New Roman" w:cs="CG Times;Times New Roman"/>
      <w:b/>
      <w:lang w:val="en-US"/>
    </w:rPr>
  </w:style>
  <w:style w:type="paragraph" w:styleId="Zkladntext3">
    <w:name w:val="Základní text 3"/>
    <w:basedOn w:val="Normal"/>
    <w:qFormat/>
    <w:pPr>
      <w:jc w:val="both"/>
    </w:pPr>
    <w:rPr>
      <w:lang w:val="en-US"/>
    </w:rPr>
  </w:style>
  <w:style w:type="paragraph" w:styleId="Smluvnstr1">
    <w:name w:val="Smluvní str1"/>
    <w:basedOn w:val="Normal"/>
    <w:qFormat/>
    <w:pPr>
      <w:spacing w:lineRule="atLeast" w:line="240" w:before="120" w:after="0"/>
      <w:ind w:left="283" w:hanging="283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Norml2">
    <w:name w:val="Normál2"/>
    <w:basedOn w:val="Normal"/>
    <w:next w:val="Heading3"/>
    <w:qFormat/>
    <w:pPr>
      <w:ind w:left="1134" w:hanging="0"/>
      <w:jc w:val="both"/>
    </w:pPr>
    <w:rPr>
      <w:rFonts w:ascii="Arial" w:hAnsi="Arial" w:cs="Arial"/>
      <w:lang w:val="en-GB"/>
    </w:rPr>
  </w:style>
  <w:style w:type="paragraph" w:styleId="Smluvnstr11">
    <w:name w:val="smluvnstr1"/>
    <w:basedOn w:val="Normal"/>
    <w:qFormat/>
    <w:pPr>
      <w:spacing w:lineRule="atLeast" w:line="240" w:before="120" w:after="0"/>
      <w:ind w:left="283" w:hanging="283"/>
      <w:jc w:val="both"/>
    </w:pPr>
    <w:rPr>
      <w:sz w:val="24"/>
      <w:szCs w:val="24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b">
    <w:name w:val="a)b)"/>
    <w:basedOn w:val="Normal"/>
    <w:qFormat/>
    <w:pPr>
      <w:spacing w:lineRule="auto" w:line="360" w:before="200" w:after="120"/>
      <w:ind w:left="510" w:hanging="0"/>
      <w:jc w:val="both"/>
      <w:outlineLvl w:val="1"/>
    </w:pPr>
    <w:rPr>
      <w:rFonts w:ascii="Arial" w:hAnsi="Arial" w:cs="Arial"/>
      <w:sz w:val="22"/>
      <w:lang w:val="en-US"/>
    </w:rPr>
  </w:style>
  <w:style w:type="paragraph" w:styleId="RLTextlnkuslovan">
    <w:name w:val="RL Text článku číslovaný"/>
    <w:basedOn w:val="Normal"/>
    <w:qFormat/>
    <w:p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Calibri" w:hAnsi="Calibri" w:cs="Calibri"/>
      <w:sz w:val="22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dokument">
    <w:name w:val="Záhlaví_dokument"/>
    <w:basedOn w:val="Normal"/>
    <w:qFormat/>
    <w:pPr>
      <w:spacing w:before="20" w:after="0"/>
    </w:pPr>
    <w:rPr>
      <w:rFonts w:ascii="Arial" w:hAnsi="Arial" w:cs="Arial"/>
      <w:b/>
      <w:bCs/>
      <w:sz w:val="18"/>
      <w:szCs w:val="18"/>
    </w:rPr>
  </w:style>
  <w:style w:type="paragraph" w:styleId="RLlneksmlouvy">
    <w:name w:val="RL Článek smlouvy"/>
    <w:basedOn w:val="Normal"/>
    <w:next w:val="RLTextlnkuslovan"/>
    <w:qFormat/>
    <w:pPr>
      <w:keepNext w:val="true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Calibri" w:hAnsi="Calibri" w:cs="Calibri"/>
      <w:b/>
      <w:sz w:val="22"/>
      <w:szCs w:val="24"/>
    </w:rPr>
  </w:style>
  <w:style w:type="paragraph" w:styleId="Textkomente">
    <w:name w:val="Text komentáře"/>
    <w:basedOn w:val="Normal"/>
    <w:qFormat/>
    <w:pPr>
      <w:spacing w:lineRule="exact" w:line="280" w:before="0" w:after="120"/>
    </w:pPr>
    <w:rPr>
      <w:rFonts w:ascii="Calibri" w:hAnsi="Calibri" w:cs="Calibri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16:00Z</dcterms:created>
  <dc:creator>Petrášek Václav</dc:creator>
  <dc:description/>
  <cp:keywords/>
  <dc:language>en-US</dc:language>
  <cp:lastModifiedBy>Petrášek, Václav</cp:lastModifiedBy>
  <dcterms:modified xsi:type="dcterms:W3CDTF">2021-03-23T12:18:00Z</dcterms:modified>
  <cp:revision>3</cp:revision>
  <dc:subject/>
  <dc:title/>
</cp:coreProperties>
</file>