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l. Kamenice: PRS Lodhéřov,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l. Kamenice: PRS Lodhéřov,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Jiroušková, Anna</cp:lastModifiedBy>
  <cp:lastPrinted>2019-06-04T13:19:00Z</cp:lastPrinted>
  <dcterms:modified xsi:type="dcterms:W3CDTF">2022-11-14T13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