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 a 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 a 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2-11-24T11:08:00Z</dcterms:modified>
  <cp:revision>15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