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851"/>
        <w:gridCol w:w="4410"/>
        <w:gridCol w:w="2280"/>
        <w:gridCol w:w="9"/>
      </w:tblGrid>
      <w:tr>
        <w:trPr>
          <w:cantSplit w:val="true"/>
        </w:trPr>
        <w:tc>
          <w:tcPr>
            <w:tcW w:w="9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OUPIS  SPECIFIKACÍ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příhradových  stožárů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283" w:hRule="atLeast"/>
          <w:cantSplit w:val="true"/>
        </w:trPr>
        <w:tc>
          <w:tcPr>
            <w:tcW w:w="7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Arial" w:hAnsi="Arial" w:cs="Arial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</w:rPr>
              <w:t>Příloha k objednávce číslo: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2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firma, adres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</w:rPr>
              <w:t>Číslo stavby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40017900</w:t>
            </w:r>
          </w:p>
        </w:tc>
      </w:tr>
      <w:tr>
        <w:trPr>
          <w:trHeight w:val="283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stavby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nova VN701 p.b.17 – p.b.43</w:t>
            </w:r>
          </w:p>
        </w:tc>
      </w:tr>
      <w:tr>
        <w:trPr>
          <w:trHeight w:val="1134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 stavby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firma, adres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yp stožár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čet</w:t>
              <w:br/>
              <w:t>kusů</w:t>
            </w:r>
          </w:p>
        </w:tc>
        <w:tc>
          <w:tcPr>
            <w:tcW w:w="6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známka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S 15/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6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B č.16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S 15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B č.43</w:t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elkový počet specifikací na stavbu: 2</w:t>
            </w:r>
          </w:p>
        </w:tc>
      </w:tr>
      <w:tr>
        <w:trPr>
          <w:trHeight w:val="1254" w:hRule="exact"/>
          <w:cantSplit w:val="true"/>
        </w:trPr>
        <w:tc>
          <w:tcPr>
            <w:tcW w:w="99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známky a doplňky: </w:t>
            </w:r>
          </w:p>
        </w:tc>
      </w:tr>
      <w:tr>
        <w:trPr>
          <w:trHeight w:val="432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ypracova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firma, telefon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  <w:tr>
        <w:trPr>
          <w:trHeight w:val="251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stavil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230"/>
        <w:gridCol w:w="2404"/>
      </w:tblGrid>
      <w:tr>
        <w:trPr>
          <w:cantSplit w:val="true"/>
        </w:trPr>
        <w:tc>
          <w:tcPr>
            <w:tcW w:w="9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SPECIFIKACE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ocelovÉHO  příhradovÉHO  stožárU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le TNS EG.D </w:t>
            </w: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/>
            </w:pPr>
            <w:r>
              <w:rPr>
                <w:rFonts w:cs="Arial" w:ascii="Arial" w:hAnsi="Arial"/>
              </w:rPr>
              <w:t>Číslo a název stavby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17900 Obnova VN701 p.b.17 – p.b.43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í nad Moravou, k.ú. Veselí-Předměstí, parc.č. 7456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17" w:right="57" w:hanging="360"/>
              <w:rPr/>
            </w:pPr>
            <w:r>
              <w:rPr>
                <w:rFonts w:cs="Arial" w:ascii="Arial" w:hAnsi="Arial"/>
              </w:rPr>
              <w:t>Zpracovatel P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NG CZ s.r.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776 708 086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4"/>
        <w:gridCol w:w="1498"/>
        <w:gridCol w:w="568"/>
        <w:gridCol w:w="1249"/>
        <w:gridCol w:w="1019"/>
        <w:gridCol w:w="625"/>
        <w:gridCol w:w="1631"/>
        <w:gridCol w:w="6"/>
      </w:tblGrid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dpěrného bodu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114" w:hanging="57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yp dříku</w:t>
            </w:r>
            <w:r>
              <w:rPr>
                <w:rFonts w:cs="Arial" w:ascii="Arial" w:hAnsi="Arial"/>
                <w:b w:val="false"/>
              </w:rPr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typová délka / vrcholová síla)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ožárů</w:t>
            </w:r>
            <w:r>
              <w:rPr>
                <w:rFonts w:cs="Arial" w:ascii="Arial" w:hAnsi="Arial"/>
                <w:b w:val="false"/>
              </w:rPr>
              <w:t xml:space="preserve"> -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tejný typ</w:t>
              <w:br/>
              <w:t>a uspořádání hlavy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ovedení dříku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ožadovány diagonály)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10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/70</w:t>
              <w:tab/>
              <w:t>[ kN ]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  <w:tab/>
              <w:t>[ ks ]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ákladní *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zesílený *)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a stožáru    (náčrt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íslo SAP materiálu dříku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713740</wp:posOffset>
                      </wp:positionV>
                      <wp:extent cx="1424940" cy="1698625"/>
                      <wp:effectExtent l="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4880" cy="1698480"/>
                                <a:chOff x="0" y="0"/>
                                <a:chExt cx="1424880" cy="1698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059120" y="743760"/>
                                  <a:ext cx="16812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1880" y="743040"/>
                                  <a:ext cx="1206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9560" y="913680"/>
                                  <a:ext cx="500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259200"/>
                                  <a:ext cx="1440" cy="64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0960" y="468360"/>
                                  <a:ext cx="2210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8840" y="2602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89280" y="83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083240"/>
                                  <a:ext cx="16812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7680" y="833040"/>
                                  <a:ext cx="16812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7400" y="328320"/>
                                  <a:ext cx="621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634320"/>
                                  <a:ext cx="628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7520" y="325800"/>
                                  <a:ext cx="4320" cy="309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5800" y="9288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01680" y="28440"/>
                                  <a:ext cx="216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8280"/>
                                  <a:ext cx="900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760" y="417240"/>
                                  <a:ext cx="900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97000" y="306720"/>
                                  <a:ext cx="216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7480" y="169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8360" y="26208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5080" y="21528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5480" y="506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8480" y="689040"/>
                                  <a:ext cx="33840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760" y="452160"/>
                                  <a:ext cx="33840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8960" y="30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256680"/>
                                  <a:ext cx="33840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58.4pt;width:114.6pt;height:131.55pt" coordorigin="336,1168" coordsize="2292,2631">
                      <v:line id="shape_0" from="2053,2295" to="2317,2391" stroked="t" o:allowincell="t" style="position:absolute;flip:xy">
                        <v:stroke color="black" weight="12600" dashstyle="shortdot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54;top:2294;width:189;height:2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2,2563" to="1439,2563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,1532" to="673,2551" stroked="t" o:allowincell="t" style="position:absolute;flip:x">
                        <v:stroke color="black" weight="324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7;top:1862;width:347;height:24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1,1534" to="1387,1534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43;top:2438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line id="shape_0" from="901,2830" to="1165,2926" stroked="t" o:allowincell="t" style="position:absolute">
                        <v:stroke color="black" weight="1260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09,2436" to="2173,2532" stroked="t" o:allowincell="t" style="position:absolute;flip:xy">
                        <v:stroke color="black" weight="12600" dashstyle="shortdot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641,1641" to="2618,1641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7,2123" to="2616,212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6,1637" to="2592,2124" stroked="t" o:allowincell="t" style="position:absolute;flip:x">
                        <v:stroke color="black" weight="324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2599,1270" to="2599,1532" stroked="t" o:allowincell="t" style="position:absolute;flip:y">
                        <v:stroke color="black" weight="324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78;top:1169;width:340;height:25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9;top:1279;width:141;height:2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6;top:1781;width:141;height:2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1;top:1607;width:340;height:25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15;top:3799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line id="shape_0" from="1831,1537" to="2628,1537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98,1463" to="2598,1710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76;top:1922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line id="shape_0" from="1784,2209" to="2316,2402" stroked="t" o:allowincell="t" style="position:absolute;flip:x">
                        <v:stroke color="black" weight="12600" dashstyle="dash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6,1836" to="1238,2029" stroked="t" o:allowincell="t" style="position:absolute;flip:y">
                        <v:stroke color="black" weight="12600" dashstyle="dash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54;top:1600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line id="shape_0" from="1219,1528" to="1751,1721" stroked="t" o:allowincell="t" style="position:absolute;flip:y">
                        <v:stroke color="black" weight="12600" dashstyle="dash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Specifikace příslušenství</w:t>
            </w:r>
          </w:p>
        </w:tc>
      </w:tr>
      <w:tr>
        <w:trPr>
          <w:trHeight w:val="45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yp konzol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značení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. SAP materiálu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8-7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105 935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8-7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105 93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é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8-7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105 93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zdálenosti konzol [mm]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ch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ých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305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150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3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chová ochrana</w: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žárovým zinkováním</w:t>
            </w:r>
          </w:p>
        </w:tc>
      </w:tr>
      <w:tr>
        <w:trPr>
          <w:trHeight w:val="1403" w:hRule="atLeast"/>
          <w:cantSplit w:val="true"/>
        </w:trPr>
        <w:tc>
          <w:tcPr>
            <w:tcW w:w="9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mky a doplňky: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S bude osazena zábrana ptactva ES 130-00, č. SAP materiálu: 1100 000 700.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 vzdálenosti 1500mm od M bude umístěna konzola BZ-8-70-R pro SDOK, č. SAP materiálu: 1100 000 139.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 odpínaný kabelový svod PS bude osazena konzola popd. izolátorů ES 684-00, č. SAP materiálu: 1100 104 382.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18"/>
                <w:szCs w:val="18"/>
              </w:rPr>
              <w:t>Dále bude na PS umístěn držák D 1,2m kabel. rezervy SDOK 90m ES 441-00. Držák bude umístěn pod vedením, na opačné straně něž bude osazen odp. kabelový svod ve vzdálenosti min. 3m od země.</w:t>
            </w:r>
          </w:p>
        </w:tc>
      </w:tr>
      <w:tr>
        <w:trPr>
          <w:trHeight w:val="680" w:hRule="exac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  <w:br/>
              <w:tab/>
            </w:r>
            <w:r>
              <w:rPr>
                <w:rFonts w:cs="Arial" w:ascii="Arial" w:hAnsi="Arial"/>
                <w:b w:val="false"/>
                <w:sz w:val="20"/>
              </w:rPr>
              <w:t>(firma, telefon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  <w:tr>
        <w:trPr>
          <w:trHeight w:val="680" w:hRule="exac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i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</w:tbl>
    <w:p>
      <w:pPr>
        <w:pStyle w:val="Normal"/>
        <w:spacing w:before="0" w:after="0"/>
        <w:rPr/>
      </w:pPr>
      <w:r>
        <w:rPr/>
        <w:t>*) - Nehodící se škrtněte</w:t>
      </w:r>
      <w:r>
        <w:br w:type="page"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230"/>
        <w:gridCol w:w="2404"/>
      </w:tblGrid>
      <w:tr>
        <w:trPr>
          <w:cantSplit w:val="true"/>
        </w:trPr>
        <w:tc>
          <w:tcPr>
            <w:tcW w:w="9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SPECIFIKACE  </w:t>
            </w:r>
            <w:r>
              <w:rPr>
                <w:rFonts w:cs="Arial" w:ascii="Arial" w:hAnsi="Arial"/>
                <w:caps/>
                <w:sz w:val="32"/>
                <w:szCs w:val="32"/>
              </w:rPr>
              <w:t xml:space="preserve">ocelovÉHO  příhradovÉHO  stožárU </w:t>
            </w:r>
            <w:r>
              <w:rPr>
                <w:rFonts w:cs="Arial" w:ascii="Arial" w:hAnsi="Arial"/>
                <w:sz w:val="32"/>
                <w:szCs w:val="32"/>
              </w:rPr>
              <w:t xml:space="preserve"> VN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le TNS EG.D </w:t>
            </w:r>
            <w:r>
              <w:rPr>
                <w:b w:val="false"/>
                <w:sz w:val="16"/>
              </w:rPr>
              <w:t>verze 04_2018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17" w:right="57" w:hanging="360"/>
              <w:rPr/>
            </w:pPr>
            <w:r>
              <w:rPr>
                <w:rFonts w:cs="Arial" w:ascii="Arial" w:hAnsi="Arial"/>
              </w:rPr>
              <w:t>Číslo a název stavby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017900 Obnova VN701 p.b.17 – p.b.43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roznová Lhota, k.ú. Hroznová Lhota, parc.č. 3069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EG.D, a.s. Lidická 1873/36, Černá Pole, 602 00 Brno</w:t>
              <w:br/>
              <w:t>tel.: JČ +420 387 861 111, JM +420 545 141 111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17" w:right="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NG CZ s.r.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 776 708 086</w:t>
            </w:r>
          </w:p>
        </w:tc>
      </w:tr>
    </w:tbl>
    <w:p>
      <w:pPr>
        <w:pStyle w:val="Normal"/>
        <w:spacing w:before="0" w:after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44"/>
        <w:gridCol w:w="1498"/>
        <w:gridCol w:w="568"/>
        <w:gridCol w:w="1249"/>
        <w:gridCol w:w="1019"/>
        <w:gridCol w:w="625"/>
        <w:gridCol w:w="1631"/>
        <w:gridCol w:w="6"/>
      </w:tblGrid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dpěrného bodu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114" w:hanging="57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Typ dříku</w:t>
            </w:r>
            <w:r>
              <w:rPr>
                <w:rFonts w:cs="Arial" w:ascii="Arial" w:hAnsi="Arial"/>
                <w:b w:val="false"/>
              </w:rPr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typová délka / vrcholová síla)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stožárů</w:t>
            </w:r>
            <w:r>
              <w:rPr>
                <w:rFonts w:cs="Arial" w:ascii="Arial" w:hAnsi="Arial"/>
                <w:b w:val="false"/>
              </w:rPr>
              <w:t xml:space="preserve"> -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stejný typ</w:t>
              <w:br/>
              <w:t>a uspořádání hlavy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30" w:leader="none"/>
              </w:tabs>
              <w:spacing w:before="60" w:after="60"/>
              <w:ind w:left="57" w:right="5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ovedení dříku</w:t>
              <w:br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ožadovány diagonály)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10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/40</w:t>
              <w:tab/>
              <w:t>[ kN ]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  <w:tab/>
              <w:t>[ ks ]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ákladní *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43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trike/>
                <w:sz w:val="22"/>
                <w:szCs w:val="22"/>
              </w:rPr>
              <w:t>zesílený *)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a stožáru    (náčrt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íslo SAP materiálu dříku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687705</wp:posOffset>
                      </wp:positionV>
                      <wp:extent cx="1220470" cy="1698625"/>
                      <wp:effectExtent l="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0" cy="1698480"/>
                                <a:chOff x="0" y="0"/>
                                <a:chExt cx="1220400" cy="1698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92920" y="328320"/>
                                  <a:ext cx="621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634320"/>
                                  <a:ext cx="628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3040" y="325800"/>
                                  <a:ext cx="4320" cy="309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1320" y="9288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997200" y="28440"/>
                                  <a:ext cx="216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98280"/>
                                  <a:ext cx="900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417240"/>
                                  <a:ext cx="90000" cy="14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92520" y="306720"/>
                                  <a:ext cx="2163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13000" y="169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3880" y="26208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0960" y="21528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2160"/>
                                  <a:ext cx="1023120" cy="3600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51400" y="5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236880"/>
                                    <a:ext cx="338400" cy="123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38400" cy="123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080" y="256680"/>
                                  <a:ext cx="338400" cy="123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400" y="4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38400" cy="123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56.35pt;width:96.05pt;height:131.55pt" coordorigin="690,1127" coordsize="1921,2631">
                      <v:line id="shape_0" from="1624,1600" to="2601,160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0,2082" to="2599,208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96" to="2575,2083" stroked="t" o:allowincell="t" style="position:absolute;flip:x">
                        <v:stroke color="black" weight="324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2582,1229" to="2582,1491" stroked="t" o:allowincell="t" style="position:absolute;flip:y">
                        <v:stroke color="black" weight="324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61;top:1128;width:340;height:25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2;top:1238;width:141;height:2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740;width:141;height:2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4;top:1566;width:340;height:25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98;top:3758;width:0;height:0" type="_x0000_t32">
                        <v:stroke color="black" weight="31680" joinstyle="miter" endcap="flat"/>
                        <v:fill o:detectmouseclick="t" on="false"/>
                        <w10:wrap type="none"/>
                      </v:shape>
                      <v:line id="shape_0" from="1814,1496" to="2611,1496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1422" to="2581,166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90;top:1795;width:1609;height:566">
                        <v:shape id="shape_0" stroked="t" o:allowincell="t" style="position:absolute;left:2031;top:1881;width:0;height:0" type="_x0000_t32">
                          <v:stroke color="black" weight="31680" joinstyle="miter" endcap="flat"/>
                          <v:fill o:detectmouseclick="t" on="false"/>
                          <w10:wrap type="none"/>
                        </v:shape>
                        <v:line id="shape_0" from="1768,2168" to="2300,2361" stroked="t" o:allowincell="t" style="position:absolute;flip:x">
                          <v:stroke color="black" weight="12600" dashstyle="dash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90,1795" to="1222,1988" stroked="t" o:allowincell="t" style="position:absolute;flip:y">
                          <v:stroke color="black" weight="12600" dashstyle="dash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2;top:1487;width:532;height:193">
                        <v:shape id="shape_0" stroked="t" o:allowincell="t" style="position:absolute;left:1437;top:1559;width:0;height:0" type="_x0000_t32">
                          <v:stroke color="black" weight="31680" joinstyle="miter" endcap="flat"/>
                          <v:fill o:detectmouseclick="t" on="false"/>
                          <w10:wrap type="none"/>
                        </v:shape>
                        <v:line id="shape_0" from="1202,1487" to="1734,1680" stroked="t" o:allowincell="t" style="position:absolute;flip:y">
                          <v:stroke color="black" weight="12600" dashstyle="dash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Specifikace příslušenství</w:t>
            </w:r>
          </w:p>
        </w:tc>
      </w:tr>
      <w:tr>
        <w:trPr>
          <w:trHeight w:val="454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yp konzol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značení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5610" w:leader="none"/>
                <w:tab w:val="left" w:pos="5869" w:leader="none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č. SAP materiálu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8-7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105 935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8-7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105 93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é konzol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60" w:after="6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zdálenosti konzol [mm]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lavních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bočných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3050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150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3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44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39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chová ochrana</w:t>
            </w:r>
          </w:p>
        </w:tc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žárovým zinkováním</w:t>
            </w:r>
          </w:p>
        </w:tc>
      </w:tr>
      <w:tr>
        <w:trPr>
          <w:trHeight w:val="1333" w:hRule="atLeast"/>
          <w:cantSplit w:val="true"/>
        </w:trPr>
        <w:tc>
          <w:tcPr>
            <w:tcW w:w="9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mky a doplňky: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S bude osazena zábrana ptactva ES 130-00, č. SAP materiálu: 1100 000 700.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 vzdálenosti 1500mm od B bude umístěna konzola BZ-8-70-R pro SDOK, č. SAP materiálu: 1100 000 139.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 odpínaný kabelový svod PS bude osazena konzola popd. izolátorů ES 684-00, č. SAP materiálu: 1100 104 382.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ále bude na PS umístěn držák D 1,2m kabel. rezervy SDOK 90m ES 441-00. Držák bude umístěn pod vedením, na opačné straně něž bude osazen odp. kabelový svod ve vzdálenosti min. 3m od země.</w:t>
            </w:r>
          </w:p>
        </w:tc>
      </w:tr>
      <w:tr>
        <w:trPr>
          <w:trHeight w:val="680" w:hRule="exac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  <w:br/>
              <w:tab/>
            </w:r>
            <w:r>
              <w:rPr>
                <w:rFonts w:cs="Arial" w:ascii="Arial" w:hAnsi="Arial"/>
                <w:b w:val="false"/>
                <w:sz w:val="20"/>
              </w:rPr>
              <w:t>(firma, telefon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  <w:tr>
        <w:trPr>
          <w:trHeight w:val="680" w:hRule="exac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il</w:t>
              <w:br/>
            </w:r>
            <w:r>
              <w:rPr>
                <w:rFonts w:cs="Arial" w:ascii="Arial" w:hAnsi="Arial"/>
                <w:b w:val="false"/>
                <w:sz w:val="20"/>
              </w:rPr>
              <w:tab/>
              <w:t>(jméno, datum)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ojtěch Jachymiák, mobil: 776 708 086</w:t>
            </w:r>
          </w:p>
          <w:p>
            <w:pPr>
              <w:pStyle w:val="Normal"/>
              <w:spacing w:before="60" w:after="60"/>
              <w:ind w:left="57" w:right="5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ING CZ s.r.o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) - Nehodící se škrtněte</w:t>
      </w:r>
      <w:r>
        <w:br w:type="page"/>
      </w:r>
    </w:p>
    <w:p>
      <w:pPr>
        <w:pStyle w:val="Normal"/>
        <w:spacing w:before="60" w:after="60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  <w:b/>
      <w:kern w:val="2"/>
      <w:szCs w:val="20"/>
    </w:rPr>
  </w:style>
  <w:style w:type="character" w:styleId="ZpatChar">
    <w:name w:val="Zápatí Char"/>
    <w:qFormat/>
    <w:rPr>
      <w:rFonts w:eastAsia="Times New Roman"/>
      <w:b/>
      <w:kern w:val="2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kern w:val="2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caps/>
      <w:sz w:val="26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spacing w:before="0" w:after="0"/>
      <w:jc w:val="center"/>
    </w:pPr>
    <w:rPr>
      <w:rFonts w:ascii="Arial" w:hAnsi="Arial" w:cs="Arial"/>
      <w:caps/>
      <w:kern w:val="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42:00Z</dcterms:created>
  <dc:creator>J13813</dc:creator>
  <dc:description/>
  <cp:keywords/>
  <dc:language>en-US</dc:language>
  <cp:lastModifiedBy>Vojtěch Jachymiak</cp:lastModifiedBy>
  <cp:lastPrinted>2015-11-27T14:59:00Z</cp:lastPrinted>
  <dcterms:modified xsi:type="dcterms:W3CDTF">2021-06-01T12:11:00Z</dcterms:modified>
  <cp:revision>3</cp:revision>
  <dc:subject/>
  <dc:title/>
</cp:coreProperties>
</file>