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554990</wp:posOffset>
                </wp:positionV>
                <wp:extent cx="6858000" cy="98298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.85pt;margin-top:-43.7pt;width:539.95pt;height:773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8795</wp:posOffset>
                </wp:positionH>
                <wp:positionV relativeFrom="paragraph">
                  <wp:posOffset>-453390</wp:posOffset>
                </wp:positionV>
                <wp:extent cx="6654800" cy="11696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169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4pt;height:92.1pt;mso-wrap-distance-left:9.05pt;mso-wrap-distance-right:9.05pt;mso-wrap-distance-top:0pt;mso-wrap-distance-bottom:0pt;margin-top:-35.7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985</wp:posOffset>
                </wp:positionH>
                <wp:positionV relativeFrom="paragraph">
                  <wp:posOffset>-297180</wp:posOffset>
                </wp:positionV>
                <wp:extent cx="270129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třelnice 2797/22a, 628 00 B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-mail: elingcz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@elingcz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DIČ: CZ277528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63pt;mso-wrap-distance-left:9.05pt;mso-wrap-distance-right:9.05pt;mso-wrap-distance-top:0pt;mso-wrap-distance-bottom:0pt;margin-top:-23.4pt;mso-position-vertical-relative:text;margin-left:2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třelnice 2797/22a, 628 00 Br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-mail: elingcz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@elingcz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DIČ: CZ277528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5605</wp:posOffset>
                </wp:positionH>
                <wp:positionV relativeFrom="paragraph">
                  <wp:posOffset>-297180</wp:posOffset>
                </wp:positionV>
                <wp:extent cx="2592705" cy="906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7920" cy="8140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71.4pt;mso-wrap-distance-left:9.05pt;mso-wrap-distance-right:9.05pt;mso-wrap-distance-top:0pt;mso-wrap-distance-bottom:0pt;margin-top:-23.4pt;mso-position-vertical-relative:text;margin-left:-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7920" cy="8140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6095</wp:posOffset>
            </wp:positionH>
            <wp:positionV relativeFrom="paragraph">
              <wp:posOffset>132080</wp:posOffset>
            </wp:positionV>
            <wp:extent cx="6629400" cy="51041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635</wp:posOffset>
                </wp:positionH>
                <wp:positionV relativeFrom="paragraph">
                  <wp:posOffset>4123690</wp:posOffset>
                </wp:positionV>
                <wp:extent cx="685800" cy="5715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0.05pt;margin-top:324.7pt;width:53.95pt;height:44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65405" cy="58039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80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pt" to="158.1pt,46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45845</wp:posOffset>
                </wp:positionV>
                <wp:extent cx="0" cy="9144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2.35pt" to="126pt,154.3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0540</wp:posOffset>
                </wp:positionH>
                <wp:positionV relativeFrom="paragraph">
                  <wp:posOffset>3373755</wp:posOffset>
                </wp:positionV>
                <wp:extent cx="6638290" cy="32092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274"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okumentace pro provádě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Číslo stavby EG.D</w:t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400179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Zakázkové číslo Eling</w:t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015-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ázev stavby</w:t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nova VN701 p.b.17 – p.b.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bjek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O 01 - Kabelové vedení VN</w:t>
                            </w:r>
                          </w:p>
                          <w:p>
                            <w:pPr>
                              <w:pStyle w:val="Normal"/>
                              <w:ind w:left="2272"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O 02 - Trafostanice</w:t>
                            </w:r>
                          </w:p>
                          <w:p>
                            <w:pPr>
                              <w:pStyle w:val="Normal"/>
                              <w:ind w:left="2272"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O 03 - Kabelové vedení NN</w:t>
                            </w:r>
                          </w:p>
                          <w:p>
                            <w:pPr>
                              <w:pStyle w:val="Normal"/>
                              <w:ind w:left="2272"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O 04 – Venkovní vedení 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ísto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>k.ú. Veselí – Předměstí, Kozojídky, Hroznová Lho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vební úřad</w:t>
                              <w:tab/>
                              <w:tab/>
                              <w:tab/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ab/>
                              <w:t>MěÚ Veselí nad Morav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raj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ypracoval</w:t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mil Smutný, Vojtěch Jachymiá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Zodpovědný projektant</w:t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Ing. Zdeněk Vitu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um</w:t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ab/>
                              <w:t>05 /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tavebník </w:t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EG.D, a.s., Lidická 1873/36, 602 00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7pt;mso-wrap-distance-left:9.05pt;mso-wrap-distance-right:9.05pt;mso-wrap-distance-top:0pt;mso-wrap-distance-bottom:0pt;margin-top:265.65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aps/>
                          <w:sz w:val="1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0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274" w:firstLine="284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Úč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okumentace pro provádění stav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Číslo stavby EG.D</w:t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10400179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Zakázkové číslo Eling</w:t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015-20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ázev stavby</w:t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bnova VN701 p.b.17 – p.b.4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bjekt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O 01 - Kabelové vedení VN</w:t>
                      </w:r>
                    </w:p>
                    <w:p>
                      <w:pPr>
                        <w:pStyle w:val="Normal"/>
                        <w:ind w:left="2272" w:firstLine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O 02 - Trafostanice</w:t>
                      </w:r>
                    </w:p>
                    <w:p>
                      <w:pPr>
                        <w:pStyle w:val="Normal"/>
                        <w:ind w:left="2272" w:firstLine="284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O 03 - Kabelové vedení NN</w:t>
                      </w:r>
                    </w:p>
                    <w:p>
                      <w:pPr>
                        <w:pStyle w:val="Normal"/>
                        <w:ind w:left="2272" w:firstLine="284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O 04 – Venkovní vedení 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ísto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>k.ú. Veselí – Předměstí, Kozojídky, Hroznová Lho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vební úřad</w:t>
                        <w:tab/>
                        <w:tab/>
                        <w:tab/>
                        <w:tab/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ab/>
                        <w:t>MěÚ Veselí nad Moravo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raj</w:t>
                        <w:tab/>
                        <w:tab/>
                        <w:tab/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Jihomoravsk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ypracoval</w:t>
                        <w:tab/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mil Smutný, Vojtěch Jachymiá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Zodpovědný projektant</w:t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Ing. Zdeněk Vitu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um</w:t>
                        <w:tab/>
                        <w:tab/>
                        <w:tab/>
                        <w:tab/>
                        <w:tab/>
                        <w:tab/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ab/>
                        <w:t>05 / 20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tavebník </w:t>
                        <w:tab/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EG.D, a.s., Lidická 1873/36, 602 00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2325</wp:posOffset>
                </wp:positionH>
                <wp:positionV relativeFrom="paragraph">
                  <wp:posOffset>3787775</wp:posOffset>
                </wp:positionV>
                <wp:extent cx="1380490" cy="1342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izač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azít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298.25pt;mso-position-vertical-relative:text;margin-left:3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utorizač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azít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7590</wp:posOffset>
                </wp:positionH>
                <wp:positionV relativeFrom="paragraph">
                  <wp:posOffset>5178425</wp:posOffset>
                </wp:positionV>
                <wp:extent cx="968375" cy="923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Číslo výti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utch801 XBd BT;Times New Roman" w:hAnsi="Dutch801 XBd BT;Times New Roman" w:cs="Dutch801 XBd BT;Times New Roman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cs="Dutch801 XBd BT;Times New Roman" w:ascii="Dutch801 XBd BT;Times New Roman" w:hAnsi="Dutch801 XBd BT;Times New Roman"/>
                                <w:sz w:val="106"/>
                                <w:szCs w:val="10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0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72.7pt;mso-wrap-distance-left:9.05pt;mso-wrap-distance-right:9.05pt;mso-wrap-distance-top:0pt;mso-wrap-distance-bottom:0pt;margin-top:407.7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Číslo výtis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utch801 XBd BT;Times New Roman" w:hAnsi="Dutch801 XBd BT;Times New Roman" w:cs="Dutch801 XBd BT;Times New Roman"/>
                          <w:sz w:val="106"/>
                          <w:szCs w:val="106"/>
                        </w:rPr>
                      </w:pPr>
                      <w:r>
                        <w:rPr>
                          <w:rFonts w:cs="Dutch801 XBd BT;Times New Roman" w:ascii="Dutch801 XBd BT;Times New Roman" w:hAnsi="Dutch801 XBd BT;Times New Roman"/>
                          <w:sz w:val="106"/>
                          <w:szCs w:val="10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0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0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utch801 XB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41:00Z</dcterms:created>
  <dc:creator>Kocmich František</dc:creator>
  <dc:description/>
  <cp:keywords/>
  <dc:language>en-US</dc:language>
  <cp:lastModifiedBy>Emil Smutný</cp:lastModifiedBy>
  <cp:lastPrinted>2021-09-13T06:08:00Z</cp:lastPrinted>
  <dcterms:modified xsi:type="dcterms:W3CDTF">2021-09-13T04:12:00Z</dcterms:modified>
  <cp:revision>110</cp:revision>
  <dc:subject/>
  <dc:title>Podmínky projektování </dc:title>
</cp:coreProperties>
</file>