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373 TR UHD – TR KUN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373 TR UHD – TR KUN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2-07T12:4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