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pis a požadavky dotčených organizac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2"/>
          <w:szCs w:val="36"/>
          <w:u w:val="single"/>
        </w:rPr>
      </w:pPr>
      <w:r>
        <w:rPr>
          <w:rFonts w:cs="Arial" w:ascii="Arial" w:hAnsi="Arial"/>
          <w:b/>
          <w:sz w:val="22"/>
          <w:szCs w:val="3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stavbou dotčených organizací, kterým byla zaslána žádost o vyjádření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ázev stavby:</w:t>
      </w:r>
      <w:r>
        <w:rPr>
          <w:rFonts w:cs="Arial" w:ascii="Arial" w:hAnsi="Arial"/>
          <w:b/>
          <w:sz w:val="22"/>
        </w:rPr>
        <w:t xml:space="preserve"> Modernizace VN373 TR UHD – TR KUN + optika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íslo stavby</w:t>
      </w:r>
      <w:r>
        <w:rPr>
          <w:rFonts w:cs="Arial" w:ascii="Arial" w:hAnsi="Arial"/>
          <w:b/>
          <w:bCs/>
          <w:sz w:val="22"/>
        </w:rPr>
        <w:t>:   1040014419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843"/>
        <w:gridCol w:w="29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.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Název a adr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žada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.ON Distribuce a.s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F. A. Gerstnera 2151/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70 49, České Budějov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40715-26079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6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Česká telekomunikační infrastruktura, a.s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Olšanská 2681/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0 00 Prah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08845/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6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Gasnet služby, s.r.o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lynárenská 499/1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Zábrd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02 00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002252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jc w:val="left"/>
              <w:rPr>
                <w:rFonts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-ochranné pásmo VTL plynovod ani jeho ochranné pásmo nejsou stavbou dotčeny 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lovácké vodárny a kanalizace, a.s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Za Olšávkou 290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 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VK/Ná/2020/2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ircraft Industries a.s.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Na Záhonech 11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8604 Kunov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6/20/GŘ/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jc w:val="left"/>
              <w:rPr>
                <w:rFonts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-trasa upravena do souběhu se stávajícími kabely VN a je využit kabelový kanál.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Odbor stavebního úřadu a životního prostředí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zkarova 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UUH-SŽP/83764/2020/B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Archeologický ústav AV ČR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Čechyňská 363/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0200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RUB/6399/202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Lesy České republiky, s.p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S Buchlovice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Náměstí Svobody 289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8708 Buchl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CR 138/017949/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jc w:val="lef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-uzavřena smlouva BVB pod číslem SML-00011-138-2021</w:t>
            </w:r>
          </w:p>
          <w:p>
            <w:pPr>
              <w:pStyle w:val="Zkladntext3"/>
              <w:spacing w:lineRule="auto" w:line="276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-o odnětí pozemku z PUPFL bude zažádáno po vydání územního rozhodnut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 xml:space="preserve">Odbor stavebního úřadu a životního prostředí 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–</w:t>
            </w:r>
            <w:r>
              <w:rPr>
                <w:rFonts w:eastAsia="Arial" w:cs="Arial" w:ascii="Arial" w:hAnsi="Arial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Cs w:val="22"/>
                <w:lang w:eastAsia="en-US"/>
              </w:rPr>
              <w:t>orgán územního plánování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zkarova 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UUH-SŽP/93814/2020/Duj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G.D, a.s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Lidická 1873/3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02 00,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40715-27037804,</w:t>
            </w:r>
          </w:p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40715-261215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Česká telekomunikační infrastruktura, a.s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Olšanská 2681/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0 00 Prah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89636/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Gasnet služby, s.r.o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lynárenská 499/1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Zábrdov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02 00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0023992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lovácké vodárny a kanalizace, a.s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Za Olšávkou 290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 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VK/Ju/2021/12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o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Odbor správy majetku města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sarykovo náměstí 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iz. vyjádření architek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Odbor stavebního úřadu a životního prostředí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zkarova 3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UUH-SŽP/47856/2021/B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Archeologický ústav AV ČR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Čechyňská 363/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0200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RUB/4076/2021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Odbor architektury, plánování a rozv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Oddělení památkové péč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sarykovo náměstí 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70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UUH-SŽP/47857/2021/M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Vodafone Czech Republic a.s.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Náměstí Junkových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55 00 Prah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0609-09363034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 xml:space="preserve">Útvar městského architek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Komise architektury a regenerace MPZ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Masarykovo nám. 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e dne 13.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Slovácké muzeum v Uherském Hradiš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Příspěvková organizace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Smetanovy sady 17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86 01 Uherské Hradiště</w:t>
            </w:r>
            <w:r>
              <w:rPr>
                <w:rFonts w:cs="Arial" w:ascii="Arial" w:hAnsi="Arial"/>
                <w:szCs w:val="22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-2021043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Povodí Moravy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Provoz Uherské Hradiště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Moravní náměstí 76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86 1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M-26863/2021/5203/Ku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Podmínky provedení 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rážní úřad Olomouc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Nerudova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79 00 Olomou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MO-SOO1188/21-4/N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Podmínky provedení 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práva železnic, s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Oblastní ředitelství Olomouc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Nerudova 773/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79 00 Olomou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900/2021-SŽ-OŘ OLC-OPS/H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lang w:eastAsia="en-US"/>
              </w:rPr>
              <w:t>Podmínky provedení viz vyjádření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Ředitelství silnic a dálnic Č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práva Zlín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Fugnerovo nábřeží 547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001 Zl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Sz/0088/53200/2021/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uto" w:line="276"/>
              <w:rPr>
                <w:rFonts w:cs="Arial"/>
                <w:b w:val="false"/>
                <w:b w:val="false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Souhlasné stanovisko</w:t>
            </w:r>
          </w:p>
          <w:p>
            <w:pPr>
              <w:pStyle w:val="Zkladntext3"/>
              <w:spacing w:lineRule="auto" w:line="276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-vydáno rozhodnutí o ZUK č.j.: KUZL 64209/20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85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Zkladntext3Char">
    <w:name w:val="Základní text 3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tabs>
        <w:tab w:val="clear" w:pos="284"/>
        <w:tab w:val="center" w:pos="-1985" w:leader="none"/>
        <w:tab w:val="left" w:pos="3261" w:leader="none"/>
      </w:tabs>
      <w:overflowPunct w:val="false"/>
      <w:autoSpaceDE w:val="false"/>
      <w:ind w:left="3261" w:hanging="2977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19:00Z</dcterms:created>
  <dc:creator>Kocmich František</dc:creator>
  <dc:description/>
  <cp:keywords/>
  <dc:language>en-US</dc:language>
  <cp:lastModifiedBy>MPLUS ELEKTRO</cp:lastModifiedBy>
  <cp:lastPrinted>2017-06-27T12:53:00Z</cp:lastPrinted>
  <dcterms:modified xsi:type="dcterms:W3CDTF">2022-03-15T06:22:00Z</dcterms:modified>
  <cp:revision>4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