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I. Bukovsko: PRS Žíšov,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Zisov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I. Bukovsko: PRS Žíšov,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Zisov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2-15T10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