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10 SoD – Zástupc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Zkladntext3"/>
        <w:spacing w:before="0" w:after="0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sz w:val="20"/>
          <w:szCs w:val="20"/>
        </w:rPr>
        <w:t xml:space="preserve">Název stavby: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 xml:space="preserve">VN I. Bukovsko: PRS Žíšov, optika a </w:t>
      </w:r>
    </w:p>
    <w:p>
      <w:pPr>
        <w:pStyle w:val="Zkladntext3"/>
        <w:spacing w:before="0" w:after="0"/>
        <w:ind w:left="708" w:firstLine="708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  <w:t>VN I. Bukovsko: p.b. 191 – p.b. 47, rek, SDOK</w:t>
      </w:r>
      <w:r>
        <w:rPr>
          <w:rFonts w:cs="Arial"/>
          <w:b/>
          <w:sz w:val="20"/>
          <w:szCs w:val="20"/>
        </w:rPr>
        <w:t>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vní</w:t>
      </w:r>
      <w:r>
        <w:rPr/>
        <w:t>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řina Petrů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 986 22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rina.petru@egd.cz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Ľudmila Kumičákov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430 66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dmila.kumicak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012"/>
        <w:gridCol w:w="304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Kukačk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0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kukacka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ří Čermák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0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ri.cerma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roslav Řezá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 582 0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vní</w:t>
      </w:r>
      <w:r>
        <w:rPr/>
        <w:t>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nic</w:t>
      </w:r>
      <w:r>
        <w:rPr/>
        <w:t>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Výše uvedení zástupci jsou oprávněni v souladu se Smlouvou o dílo a v rámci výše uvedeného určení, které jim smluvní strany vymezily, vyjasňovat a upřesňovat technické a obchodní záležitosti </w:t>
        <w:br/>
        <w:t>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/>
  <dc:description/>
  <cp:keywords/>
  <dc:language>en-US</dc:language>
  <cp:lastModifiedBy>Petrů, Kateřina</cp:lastModifiedBy>
  <cp:lastPrinted>2017-05-17T09:14:00Z</cp:lastPrinted>
  <dcterms:modified xsi:type="dcterms:W3CDTF">2023-02-21T10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