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VN Netolice: Rek. 4 – Netolice – TR MYD + optika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 986 2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Ľudmila Kumičákov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 430 66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dmila.kumicak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šek Nová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 430 8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sek.novak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Roubal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14 09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roubal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 582 0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Ve věcech </w:t>
      </w:r>
      <w:r>
        <w:rPr/>
        <w:t>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01_Priloha_10_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>Toifl, František</dc:creator>
  <dc:description/>
  <cp:keywords/>
  <dc:language>en-US</dc:language>
  <cp:lastModifiedBy>Petrů, Kateřina</cp:lastModifiedBy>
  <cp:lastPrinted>2017-05-17T09:14:00Z</cp:lastPrinted>
  <dcterms:modified xsi:type="dcterms:W3CDTF">2023-04-06T06:1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