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521540661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705280802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586581593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565895047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399481267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309365989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275829433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439243167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350475315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805477061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951081387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212883069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400888248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554745872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