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718782339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217666573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1891631663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1165224398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2093738868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1241373757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1387999738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1352301870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982947501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1121658813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2087489566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645750538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832448147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931697953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