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743659223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75736073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509880326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681901720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351747189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546932329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189685073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871795312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832632264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498152002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544801393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828513923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237227171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192659967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