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79220725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98687735"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858079129"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722903700"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957849293"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680584026"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2097908967"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542050292"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