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467008000"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747475048"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580547166"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537932762"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536909861"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575240899"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841029921"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293006765"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