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278795676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2089514942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2056644079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886758487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173899057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23207531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923926874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754782486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764223472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2099897608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905940835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509414524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699261775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971369441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