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377749359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739939442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291713168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898247087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86407222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1547934076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1502590058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1110207537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188069590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611504924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706076390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931398078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77168312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744135628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