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88273823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886417866"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995112089"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639348244"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435332689"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2119644471"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523819740"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644751287"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