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015645870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320774298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003030877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666112829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398650503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286699403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332466010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2143662407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166109042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984225080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576799252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50840261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43810517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77847635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