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041741414"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687819266"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452961183"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570900390"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261371603"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782071820"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782326786"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368018879"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