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49959722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88498337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016580160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2104633833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870006427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718003756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087251519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398429277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511768943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445160720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991484042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327085282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355495815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133975321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