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Periodickou kontrolu žebříků a schůdků je povinen zabezpečovat příslušný vedoucí zaměstnanec, který má žebříky v majetkové evidenci svého útvaru, a to minimálně jedenkrát ročně. Kontrolu provádí výrobce resp. prodejce žebříku nebo </w:t>
      </w:r>
      <w:r>
        <w:rPr>
          <w:b/>
          <w:u w:val="single"/>
        </w:rPr>
        <w:t>pověřený</w:t>
      </w:r>
      <w:r>
        <w:rPr/>
        <w:t xml:space="preserve"> technicky zdatný zaměstnanec, který je schopen posoudit stav žebříku. Žebřík se přednostně posuzuje podle informací uvedených v návodu k jeho použití, běžně se u žebříků kontrolují tyto náležitosti:</w:t>
      </w:r>
    </w:p>
    <w:p>
      <w:pPr>
        <w:pStyle w:val="Normal"/>
        <w:spacing w:before="0" w:after="120"/>
        <w:jc w:val="both"/>
        <w:rPr/>
      </w:pPr>
      <w:r>
        <w:rPr>
          <w:b/>
        </w:rPr>
        <w:t>Podélníky</w:t>
      </w:r>
      <w:r>
        <w:rPr/>
        <w:t xml:space="preserve"> - zkontrolujte, zda nejsou podélníky promáčknuty, naraženy o hranu, prohnuty nebo jinak deformovány. Zkontrolujte, zda nedošlo k poškození při svařování nebo broušení ruční bruskou. Pokud nemáte jistotu, že je zaručena dostatečná pevnost podélníků, vyžádejte si u odborníků zkoušku pevnosti dle EN 131-2. Při větším poškození žebřík vyřaďte bez zkoušek.</w:t>
      </w:r>
    </w:p>
    <w:p>
      <w:pPr>
        <w:pStyle w:val="Normal"/>
        <w:spacing w:before="0" w:after="120"/>
        <w:jc w:val="both"/>
        <w:rPr/>
      </w:pPr>
      <w:r>
        <w:rPr>
          <w:b/>
        </w:rPr>
        <w:t>Příčle</w:t>
      </w:r>
      <w:r>
        <w:rPr/>
        <w:t xml:space="preserve"> - zkontrolujte, zda nejsou příčle prohnuty nebo jinak deformovány (po pádu předmětu na příčli), nejsou-li opotřebeny třením, vibracemi a nárazy o podélníky způsobené vlivem časté přepravy na vozidlech. Dále zkontrolujte, zda nejsou uvolněny spoje příčlí s podélníkem. Deformované a opotřebené příčle vymění a volné spoje přemontuje odborná firma s patřičným vybavením.</w:t>
      </w:r>
    </w:p>
    <w:p>
      <w:pPr>
        <w:pStyle w:val="Normal"/>
        <w:spacing w:before="0" w:after="120"/>
        <w:jc w:val="both"/>
        <w:rPr/>
      </w:pPr>
      <w:r>
        <w:rPr>
          <w:b/>
        </w:rPr>
        <w:t>Vodící lišty</w:t>
      </w:r>
      <w:r>
        <w:rPr/>
        <w:t xml:space="preserve"> - zkontrolujte utažení spojů vodících lišt, zda nejsou deformovány. Volné spoje utáhnout, deformované vodící lišty vyměnit.</w:t>
      </w:r>
    </w:p>
    <w:p>
      <w:pPr>
        <w:pStyle w:val="Normal"/>
        <w:spacing w:before="0" w:after="120"/>
        <w:jc w:val="both"/>
        <w:rPr/>
      </w:pPr>
      <w:r>
        <w:rPr>
          <w:b/>
        </w:rPr>
        <w:t>Háčky a západky</w:t>
      </w:r>
      <w:r>
        <w:rPr/>
        <w:t xml:space="preserve"> - zkontrolujte uchycení jednotlivých háčků a západek, zda se nýtované spoje neuvolnily, nejsou-li háčky nebo západky deformovány. Deformované díly vyměnit, uvolněné spoje přenýtovat.</w:t>
      </w:r>
    </w:p>
    <w:p>
      <w:pPr>
        <w:pStyle w:val="Normal"/>
        <w:spacing w:before="0" w:after="120"/>
        <w:jc w:val="both"/>
        <w:rPr/>
      </w:pPr>
      <w:r>
        <w:rPr>
          <w:b/>
        </w:rPr>
        <w:t>Výztuhy kloubu</w:t>
      </w:r>
      <w:r>
        <w:rPr/>
        <w:t xml:space="preserve"> - zkontrolujte deformaci a upevnění výztuh kloubu. Deformované výztuhy vyměnit, spoje nechat znovu nýtovat.</w:t>
      </w:r>
    </w:p>
    <w:p>
      <w:pPr>
        <w:pStyle w:val="Normal"/>
        <w:spacing w:before="0" w:after="120"/>
        <w:jc w:val="both"/>
        <w:rPr/>
      </w:pPr>
      <w:r>
        <w:rPr>
          <w:b/>
        </w:rPr>
        <w:t>Popruhy a zavětrovací trubky</w:t>
      </w:r>
      <w:r>
        <w:rPr/>
        <w:t xml:space="preserve"> - zkontrolujte popruhy po celé délce, hlavně u nýtovaných spojů. Popruhy nesmí být porušeny, při porušení jednoho je nutno vyměnit oba kusy. Zavětrovací trubky nesmí být prohnuté, nýty uchycení musí být pevně a kolmo spojeny s bočnicí. Poškozené zavětrovací trubky vyměnit, rovněž poškozené nýty dát nové.</w:t>
      </w:r>
    </w:p>
    <w:p>
      <w:pPr>
        <w:pStyle w:val="Normal"/>
        <w:spacing w:before="0" w:after="120"/>
        <w:jc w:val="both"/>
        <w:rPr/>
      </w:pPr>
      <w:r>
        <w:rPr>
          <w:b/>
        </w:rPr>
        <w:t>Plastové koncovky profilů</w:t>
      </w:r>
      <w:r>
        <w:rPr/>
        <w:t xml:space="preserve"> - zkontrolujte úplnost a míru opotřebení plastových koncovek a pevnost uchycení plastu v profilu. Opotřebené plasty vyměnit a zajistit proti vypadnutí. Plasty nesmí být zaraženy do profilu.  Při nadměrném opotřebení, kdy byl poškozen i profil, souměrně pak kolmo srovnat oba profily a plasty vyměnit za nové včetně zajištění proti vysunutí. Plastové koncovky musí být dobře zajištěny, aby nedošlo k zasunutí plastu do profilu při větším zatížení, a tím ke ztrátě stability.</w:t>
      </w:r>
    </w:p>
    <w:p>
      <w:pPr>
        <w:pStyle w:val="Normal"/>
        <w:spacing w:before="0" w:after="120"/>
        <w:jc w:val="both"/>
        <w:rPr/>
      </w:pPr>
      <w:r>
        <w:rPr>
          <w:b/>
        </w:rPr>
        <w:t>Stabilizátor</w:t>
      </w:r>
      <w:r>
        <w:rPr/>
        <w:t xml:space="preserve"> - zkontrolujte, zda profil stabilizátoru není poškozen, zda plasty stabilizátoru nejsou opotřebeny. Opotřebené plasty vyměnit, při poškození profilu stabilizátor vyměni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25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</w:rPr>
        <w:t>Celková tuhost</w:t>
      </w:r>
      <w:r>
        <w:rPr/>
        <w:t xml:space="preserve"> - žebřík musí být tuhý, nesmí být rozviklaný. Pokud si nejsme jistí celkovou pevností, žebřík je potřeba odzkoušet dle metodiky EN 131-2 v odborné dílně.</w:t>
      </w:r>
    </w:p>
    <w:p>
      <w:pPr>
        <w:pStyle w:val="Normal"/>
        <w:spacing w:before="120" w:after="60"/>
        <w:jc w:val="both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457"/>
        <w:gridCol w:w="1518"/>
        <w:gridCol w:w="12"/>
        <w:gridCol w:w="1529"/>
        <w:gridCol w:w="1530"/>
        <w:gridCol w:w="1530"/>
        <w:gridCol w:w="1258"/>
        <w:gridCol w:w="529"/>
        <w:gridCol w:w="1618"/>
        <w:gridCol w:w="961"/>
        <w:gridCol w:w="2007"/>
      </w:tblGrid>
      <w:tr>
        <w:trPr>
          <w:trHeight w:val="567" w:hRule="atLeast"/>
          <w:cantSplit w:val="true"/>
        </w:trPr>
        <w:tc>
          <w:tcPr>
            <w:tcW w:w="4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40"/>
                <w:szCs w:val="40"/>
              </w:rPr>
            </w:pPr>
            <w:r>
              <w:rPr>
                <w:b/>
                <w:color w:val="FFFFFF"/>
                <w:sz w:val="36"/>
                <w:szCs w:val="40"/>
              </w:rPr>
              <w:t>Protokol o kontrole žebříků</w:t>
            </w:r>
          </w:p>
        </w:tc>
        <w:tc>
          <w:tcPr>
            <w:tcW w:w="5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Útvar: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5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Umístění:</w:t>
            </w:r>
          </w:p>
        </w:tc>
      </w:tr>
      <w:tr>
        <w:trPr>
          <w:trHeight w:val="567" w:hRule="atLeast"/>
          <w:cantSplit w:val="true"/>
        </w:trPr>
        <w:tc>
          <w:tcPr>
            <w:tcW w:w="4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40"/>
                <w:szCs w:val="40"/>
              </w:rPr>
            </w:pPr>
            <w:r>
              <w:rPr>
                <w:b/>
                <w:color w:val="FFFFFF"/>
                <w:sz w:val="40"/>
                <w:szCs w:val="40"/>
              </w:rPr>
            </w:r>
          </w:p>
        </w:tc>
        <w:tc>
          <w:tcPr>
            <w:tcW w:w="8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Žebří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(výrobce, typ, popis)</w:t>
            </w:r>
            <w:r>
              <w:rPr>
                <w:b/>
                <w:sz w:val="24"/>
                <w:szCs w:val="28"/>
              </w:rPr>
              <w:t>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Datum zavedení:</w:t>
            </w:r>
          </w:p>
        </w:tc>
      </w:tr>
      <w:tr>
        <w:trPr>
          <w:trHeight w:val="568" w:hRule="atLeast"/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ční číslo žebříku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Datum kontrol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ásledující kontrola musí být provedena nejpozději za 12 měsíců!</w:t>
            </w:r>
          </w:p>
        </w:tc>
        <w:tc>
          <w:tcPr>
            <w:tcW w:w="6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hovuje stav žebříku z hlediska níže uvedených parametrů</w:t>
            </w:r>
            <w:r>
              <w:rPr>
                <w:sz w:val="28"/>
                <w:szCs w:val="28"/>
              </w:rPr>
              <w:t>: zvolte ANO, NE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ěrečné hodnocení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Zvolte jednu ze tří variant: V POŘÁDKU, OPRAVIT, VYŘADIT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trolu provedl</w:t>
            </w:r>
          </w:p>
        </w:tc>
      </w:tr>
      <w:tr>
        <w:trPr>
          <w:trHeight w:val="1702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host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bili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ištění proti rozevření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poškozen, nepřetěžován, neopotřeben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  <w:t>Pokud se u některého z kontrolovaných žebříků objeví ve třetím až šestém sloupci výraz NE, nesmí být příslušný žebřík používán a ve sloupci Závěrečné hodnocení nesmí být výraz V POŘÁDKU, ale buď OPRAVIT nebo VYŘADIT: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/>
      </w:pPr>
      <w:r>
        <w:rPr/>
        <w:t>V  případě opravy musí být žebřík do doby opravy zřetelně označen nápisem NEPOUŽÍVA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V případě vyřazení žebříku s ním musí být nakládáno v souladu s platnou legislativou o odpadech.</w:t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/>
    </w:pPr>
    <w:r>
      <w:rPr>
        <w:b/>
        <w:color w:val="FF0000"/>
        <w:sz w:val="20"/>
        <w:szCs w:val="20"/>
      </w:rPr>
      <w:t>! Tuto a následující stránku vytiskněte oboustranně na jeden list papíru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961"/>
      <w:gridCol w:w="1276"/>
      <w:gridCol w:w="1275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32"/>
              <w:szCs w:val="32"/>
            </w:rPr>
            <w:t>Pravidla pro periodickou kontrolu žebříků – Metodický návod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27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t>1.7.2016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caps w:val="false"/>
              <w:smallCaps w:val="false"/>
              <w:sz w:val="20"/>
              <w:szCs w:val="20"/>
            </w:rPr>
          </w:pPr>
          <w:r>
            <w:rPr>
              <w:sz w:val="20"/>
              <w:szCs w:val="20"/>
            </w:rPr>
            <w:t>Ostatní řízená dokumentace E.ON Czech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2</w:t>
          </w:r>
        </w:p>
      </w:tc>
    </w:tr>
    <w:tr>
      <w:trPr>
        <w:trHeight w:val="23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96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2551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23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ECZR, BOZP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BOZP</w:t>
          </w:r>
        </w:p>
      </w:tc>
    </w:tr>
    <w:tr>
      <w:trPr>
        <w:trHeight w:val="23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b/>
              <w:bCs/>
            </w:rPr>
            <w:t>Zpracov</w:t>
          </w:r>
          <w:r>
            <w:rPr>
              <w:b/>
              <w:bCs/>
              <w:color w:val="000000"/>
            </w:rPr>
            <w:t>atel: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ECZR, BOZP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Kolektiv techniků BOZP</w:t>
          </w:r>
        </w:p>
      </w:tc>
    </w:tr>
  </w:tbl>
  <w:p>
    <w:pPr>
      <w:pStyle w:val="Normal"/>
      <w:spacing w:lineRule="auto" w:line="240" w:before="0" w:after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´</w:t>
    </w:r>
  </w:p>
  <w:p>
    <w:pPr>
      <w:pStyle w:val="Normal"/>
      <w:spacing w:lineRule="auto" w:line="240" w:before="0" w:after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0"/>
        <w:numId w:val="2"/>
      </w:numPr>
      <w:spacing w:lineRule="auto" w:line="240" w:before="240" w:after="60"/>
      <w:jc w:val="both"/>
      <w:outlineLvl w:val="1"/>
    </w:pPr>
    <w:rPr>
      <w:rFonts w:ascii="Calibri" w:hAnsi="Calibri" w:eastAsia="Times New Roman" w:cs="Times New Roman"/>
      <w:b w:val="false"/>
      <w:bCs w:val="false"/>
      <w:i/>
      <w:iCs/>
      <w:color w:val="000000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eastAsia="Times New Roman"/>
      <w:i/>
      <w:iCs/>
      <w:kern w:val="2"/>
      <w:sz w:val="22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eastAsia="Times New Roman" w:cs="Arial"/>
      <w:sz w:val="18"/>
      <w:szCs w:val="18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58:00Z</dcterms:created>
  <dc:creator>Stanislav Vodrážka</dc:creator>
  <dc:description/>
  <dc:language>en-US</dc:language>
  <cp:lastModifiedBy>M35624</cp:lastModifiedBy>
  <dcterms:modified xsi:type="dcterms:W3CDTF">2016-07-22T10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