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206585273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000072247"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536888076"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797201622"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975096666"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408274555"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548233778"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568363362"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