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2072678288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630003154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204438189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460763079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326970527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767424773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353301460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894783349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734791977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07783277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793253724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93024476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916907212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2123893199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