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316399602"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53518159"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474280526"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444211262"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207698940"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1059662974"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1657817720"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354459994"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