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2005939902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971153062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1847608210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2131735220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1909912167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741541637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1755252968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26355738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924927256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277996172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1203975083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374769410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2073833643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72839783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