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904579478"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402951876"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56153743"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479267541"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972347627"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533721506"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941210109"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129091095"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