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542415740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314436238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59657344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695876479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80810793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850572462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825555971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517703881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975711246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102198019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499388257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358953432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152073803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182397106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