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eriodickou kontrolu regálů je povinen zabezpečovat příslušný vedoucí zaměstnanec OJ, která má regály v užívání, a to minimálně jedenkrát ročně. Kontrolu provádí </w:t>
      </w:r>
      <w:r>
        <w:rPr>
          <w:rFonts w:cs="Arial" w:ascii="Arial" w:hAnsi="Arial"/>
          <w:b/>
          <w:sz w:val="20"/>
          <w:szCs w:val="20"/>
          <w:u w:val="single"/>
        </w:rPr>
        <w:t>pověřený,</w:t>
      </w:r>
      <w:r>
        <w:rPr>
          <w:rFonts w:cs="Arial" w:ascii="Arial" w:hAnsi="Arial"/>
          <w:sz w:val="20"/>
          <w:szCs w:val="20"/>
        </w:rPr>
        <w:t xml:space="preserve"> technicky zdatný zaměstnanec, který je schopen posoudit stav regálu. Regál se přednostně posuzuje podle své průvodní technické dokumentace, běžně se u regálů kontrolují tyto náležitosti:</w:t>
      </w:r>
    </w:p>
    <w:p>
      <w:pPr>
        <w:pStyle w:val="Normal"/>
        <w:spacing w:lineRule="auto" w:line="240" w:before="0" w:after="12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 Kontrola svislosti a stability</w:t>
      </w:r>
      <w:r>
        <w:rPr>
          <w:rFonts w:cs="Arial" w:ascii="Arial" w:hAnsi="Arial"/>
          <w:sz w:val="20"/>
          <w:szCs w:val="20"/>
        </w:rPr>
        <w:t xml:space="preserve"> - u každého kontrolovaného regálu bude zkontrolována svislost a to tak, že budou zjišťovány odchylky od svislé osy směrem do stran i ve směru kolmém tj. vpřed – vzad. Regály jejichž poměr hloubky a výšky je větší než 1:5 musí být ukotveny buď k podlaze, nebo ke stěně. Tyto parametry budou kontrolovány u všech typů regálů.</w:t>
      </w:r>
    </w:p>
    <w:p>
      <w:pPr>
        <w:pStyle w:val="Normal"/>
        <w:spacing w:lineRule="auto" w:line="240" w:before="0" w:after="12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Kontrola vodorovnosti a povoleného zatížení </w:t>
      </w:r>
      <w:r>
        <w:rPr>
          <w:rFonts w:cs="Arial" w:ascii="Arial" w:hAnsi="Arial"/>
          <w:sz w:val="20"/>
          <w:szCs w:val="20"/>
        </w:rPr>
        <w:t>- u kontrolovaných regálů bude provedena kontrola vodorovnosti ložných ploch tj. polic nebo nosníků. Kontrola se bude provádět namátkově a to především u nejvíce zatížených regálů a jejich polic nebo nosníků. Tyto parametry budou kontrolovány u všech typů regálů.</w:t>
      </w:r>
    </w:p>
    <w:p>
      <w:pPr>
        <w:pStyle w:val="Normal"/>
        <w:spacing w:lineRule="auto" w:line="240" w:before="0" w:after="12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3. Kontrola pevnosti spojů a celkové tuhosti konstrukce</w:t>
      </w:r>
      <w:r>
        <w:rPr>
          <w:rFonts w:cs="Arial" w:ascii="Arial" w:hAnsi="Arial"/>
          <w:sz w:val="20"/>
          <w:szCs w:val="20"/>
        </w:rPr>
        <w:t xml:space="preserve"> - u kontrolovaných regálů bude zkontrolováno, zda jsou v pořádku spojení vertikálních a horizontálních prvků konstrukce. Konkrétně u šroubovaných regálů bude provedena namátková kontrola šroubových spojů, u násuvných regálů zda spoje správně dosedají a nevykazují známky nadměrné vůle. U regálů vlastní výroby se svařovanými spoji musí provést kontrolu svařovaných spojů a jejich kvality pracovník s platným svářečským průkazem třídy Z-E. Vertikální nosné prvky regálu nesmí jevit žádné známky přetížení tj. deformace v bočním či předozadním směru nebo torze. Stejně tak horizontální prvky konstrukce nesmí jevit známky nadměrného průhybu. Regály nesmí jevit známky hloubkové koroze. Žádná z konstrukčních součástí regálu nesmí jevit známky mechanického poškození. Při jakékoliv známce takového poškození musí být regál nebo jeho poškozená část okamžitě vyřazena z užívání.</w:t>
      </w:r>
    </w:p>
    <w:p>
      <w:pPr>
        <w:pStyle w:val="Normal"/>
        <w:spacing w:lineRule="auto" w:line="240" w:before="0" w:after="12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 Označení regálu </w:t>
      </w:r>
      <w:r>
        <w:rPr>
          <w:rFonts w:cs="Arial" w:ascii="Arial" w:hAnsi="Arial"/>
          <w:sz w:val="20"/>
          <w:szCs w:val="20"/>
        </w:rPr>
        <w:t>- každý kontrolovaný regál musí být po kontrole, označen povolenou nosností a to takto: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Regály musí být trvale označeny štítky s uvedením největší nosnosti buňk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opř. maximální nosností podlahy (závěsu)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a nejvyššího počtu buněk ve sloupci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40" w:before="0" w:after="12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 Kontrola správného užívání </w:t>
      </w:r>
      <w:r>
        <w:rPr>
          <w:rFonts w:cs="Arial" w:ascii="Arial" w:hAnsi="Arial"/>
          <w:sz w:val="20"/>
          <w:szCs w:val="20"/>
        </w:rPr>
        <w:t>- na závěr bude u každého regálu provedena kontrola správného užívání, která se zaměří na tyto pravidla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ály musí být naskladňovány od spodní police směrem vzhůru a v opačném pořadí vyskladňovány. Platí především pro konzolové regály a regály u kterých se poměr mezi výškou a hloubkou blíží poměru 5:1,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naskladnění regálu musí být ponechán dostatečný manipulační prostor mezi uloženým předmětem a horní policí či nosníkem, aby bylo možno předměty z regálu vyjmout bez rizika, že obsluha regál na sebe strhne,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ál nesmí být přetěžován, jeho obsluha je plně odpovědná za to, že součet hmotnosti uložených břemen nepřesáhne povolenou nosnost regálu. To platí pro každou i jednotlivou polici nebo buňku i pro celkové zatížení regálu,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čky mezi policovými regály nesmí být užší jak 800 mm, uskladněný materiál nesmí vyčnívat mimo regál,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yskladňování policových regálů, kde výška úložné police přesahuje 1700 mm, musí mít obsluha k dispozici stabilní schůdky,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y uskladněné výše jak 1700 mm, nesmí přesahovat přes okraj polic, či nosníků. V tomto případě musí být obsluha vybavena ochranou hlavy,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ály nesmí být používány jako náhražka žebříků a podobných zařízení ke stoupání do výšky,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ály, které nejsou pevně spojené se zdí, nesmí sloužit k opírání těžkých břemen,</w:t>
      </w:r>
    </w:p>
    <w:p>
      <w:pPr>
        <w:pStyle w:val="Odstavecseseznamem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naskladněnými regály nesmí být manipulováno. Před přesouváním nebo demontáží musí být regál kompletně vyskladněn,</w:t>
      </w:r>
    </w:p>
    <w:p>
      <w:pPr>
        <w:pStyle w:val="Odstavecseseznamem"/>
        <w:numPr>
          <w:ilvl w:val="0"/>
          <w:numId w:val="5"/>
        </w:numPr>
        <w:spacing w:lineRule="auto" w:line="240" w:before="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 správném užívání regálu musí být proškolen každý zaměstnanec, který s nimi přijde do styku při plnění svých pracovních povinností, při nástupu a v rámci pravidelného školení jedenkrát za dva roky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425" w:top="1418" w:footer="4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Odstavecseseznamem"/>
        <w:spacing w:lineRule="auto" w:line="240"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1263"/>
        <w:gridCol w:w="1030"/>
        <w:gridCol w:w="1355"/>
        <w:gridCol w:w="837"/>
        <w:gridCol w:w="1096"/>
        <w:gridCol w:w="1096"/>
        <w:gridCol w:w="1641"/>
        <w:gridCol w:w="2368"/>
        <w:gridCol w:w="1843"/>
      </w:tblGrid>
      <w:tr>
        <w:trPr>
          <w:trHeight w:val="830" w:hRule="atLeast"/>
          <w:cantSplit w:val="true"/>
        </w:trPr>
        <w:tc>
          <w:tcPr>
            <w:tcW w:w="5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>Protokol o kontrole regálů</w:t>
            </w:r>
          </w:p>
        </w:tc>
        <w:tc>
          <w:tcPr>
            <w:tcW w:w="8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Organizační jednotka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568" w:hRule="atLeast"/>
          <w:cantSplit w:val="true"/>
        </w:trPr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idenční číslo regálu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um kontrol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Následující kontrola musí být provedena nejpozději za 12 měsíců!</w:t>
            </w:r>
          </w:p>
        </w:tc>
        <w:tc>
          <w:tcPr>
            <w:tcW w:w="5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yhovuje stav regálu z hlediska níže uvedených parametrů</w:t>
            </w:r>
            <w:r>
              <w:rPr>
                <w:rFonts w:cs="Arial" w:ascii="Arial" w:hAnsi="Arial"/>
                <w:sz w:val="28"/>
                <w:szCs w:val="28"/>
              </w:rPr>
              <w:t>: zvolte ANO, NE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ěrečné hodnocení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olte jednu ze tří variant: V POŘÁDKU, OPRAVIT, VYŘADIT.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trolu provedl</w:t>
            </w:r>
          </w:p>
        </w:tc>
      </w:tr>
      <w:tr>
        <w:trPr>
          <w:trHeight w:val="1731" w:hRule="atLeast"/>
          <w:cantSplit w:val="true"/>
        </w:trPr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vislost, stabilit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odorovnost, povolené zatížení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evnost spojů, celková tuhost konstrukc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značení regálu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rávné užívání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méno a příjme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dpis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se u některého z kontrolovaných regálů objeví ve třetím až sedmém sloupci výraz NE, nesmí být takový regál používán a ve sloupci Závěrečné hodnocení nesmí být výraz V POŘÁDKU, ale buď OPRAVIT nebo VYŘADIT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v  případě opravy musí být regál do doby opravy zřetelně označen nápisem NEPOUŽÍVA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vyřazení regálu s ním musí nakládáno v souladu s platnou legislativou o odpadech.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/>
    </w:pPr>
    <w:r>
      <w:rPr>
        <w:b/>
        <w:color w:val="FF0000"/>
        <w:sz w:val="20"/>
        <w:szCs w:val="20"/>
      </w:rPr>
      <w:t>! Tuto a následující stránku vytiskněte oboustranně na jeden list papíru!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4961"/>
      <w:gridCol w:w="1276"/>
      <w:gridCol w:w="1985"/>
    </w:tblGrid>
    <w:tr>
      <w:trPr>
        <w:trHeight w:val="391" w:hRule="atLeast"/>
      </w:trPr>
      <w:tc>
        <w:tcPr>
          <w:tcW w:w="184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71550" cy="2755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ravidla pro periodickou kontrolu regálů – Metodický návod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98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Zhlavostatntext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  <w:tr>
      <w:trPr/>
      <w:tc>
        <w:tcPr>
          <w:tcW w:w="184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60" w:after="60"/>
            <w:jc w:val="center"/>
            <w:rPr>
              <w:szCs w:val="20"/>
            </w:rPr>
          </w:pPr>
          <w:r>
            <w:rPr>
              <w:szCs w:val="20"/>
            </w:rPr>
            <w:t>1.1.2012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Zhlavspolenost"/>
            <w:snapToGrid w:val="false"/>
            <w:spacing w:before="60" w:after="6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60" w:after="60"/>
            <w:rPr>
              <w:caps w:val="false"/>
              <w:smallCaps w:val="false"/>
              <w:sz w:val="20"/>
              <w:szCs w:val="20"/>
            </w:rPr>
          </w:pPr>
          <w:r>
            <w:rPr>
              <w:sz w:val="20"/>
              <w:szCs w:val="20"/>
            </w:rPr>
            <w:t>Ostatní řízená dokumentace E.ON Czech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60" w:after="60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01</w:t>
          </w:r>
        </w:p>
      </w:tc>
    </w:tr>
    <w:tr>
      <w:trPr>
        <w:trHeight w:val="277" w:hRule="atLeast"/>
        <w:cantSplit w:val="true"/>
      </w:trPr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Role</w:t>
          </w:r>
        </w:p>
      </w:tc>
      <w:tc>
        <w:tcPr>
          <w:tcW w:w="496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Společnost, organizační jednotka</w:t>
          </w:r>
        </w:p>
      </w:tc>
      <w:tc>
        <w:tcPr>
          <w:tcW w:w="3261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</w:rPr>
          </w:pPr>
          <w:r>
            <w:rPr>
              <w:b/>
              <w:bCs/>
              <w:color w:val="000000"/>
            </w:rPr>
            <w:t>Příjmení a jméno</w:t>
          </w:r>
        </w:p>
      </w:tc>
    </w:tr>
    <w:tr>
      <w:trPr>
        <w:trHeight w:val="162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Vydavatel: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ECZR, BOZP</w:t>
          </w:r>
        </w:p>
      </w:tc>
      <w:tc>
        <w:tcPr>
          <w:tcW w:w="32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Kadlec Vlastimil</w:t>
          </w:r>
        </w:p>
      </w:tc>
    </w:tr>
    <w:tr>
      <w:trPr>
        <w:trHeight w:val="191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/>
          </w:pPr>
          <w:r>
            <w:rPr>
              <w:b/>
              <w:bCs/>
            </w:rPr>
            <w:t>Zpracov</w:t>
          </w:r>
          <w:r>
            <w:rPr>
              <w:b/>
              <w:bCs/>
              <w:color w:val="000000"/>
            </w:rPr>
            <w:t>atel: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ECZR, BOZP</w:t>
          </w:r>
        </w:p>
      </w:tc>
      <w:tc>
        <w:tcPr>
          <w:tcW w:w="3261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Kolektiv techniků BOZP</w:t>
          </w:r>
        </w:p>
      </w:tc>
    </w:tr>
  </w:tbl>
  <w:p>
    <w:pPr>
      <w:pStyle w:val="Header"/>
      <w:tabs>
        <w:tab w:val="clear" w:pos="4536"/>
        <w:tab w:val="clear" w:pos="9072"/>
        <w:tab w:val="left" w:pos="3668" w:leader="none"/>
      </w:tabs>
      <w:spacing w:lineRule="auto" w:line="240" w:before="0" w:after="0"/>
      <w:rPr>
        <w:szCs w:val="20"/>
      </w:rPr>
    </w:pPr>
    <w:r>
      <w:rPr>
        <w:szCs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0"/>
        <w:numId w:val="3"/>
      </w:numPr>
      <w:spacing w:lineRule="auto" w:line="240" w:before="240" w:after="60"/>
      <w:jc w:val="both"/>
      <w:outlineLvl w:val="1"/>
    </w:pPr>
    <w:rPr>
      <w:rFonts w:ascii="Calibri" w:hAnsi="Calibri" w:eastAsia="Times New Roman" w:cs="Times New Roman"/>
      <w:b w:val="false"/>
      <w:bCs w:val="false"/>
      <w:i/>
      <w:iCs/>
      <w:color w:val="000000"/>
      <w:kern w:val="2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eastAsia="Times New Roman"/>
      <w:i/>
      <w:iCs/>
      <w:kern w:val="2"/>
      <w:sz w:val="22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eastAsia="Times New Roman" w:cs="Arial"/>
      <w:sz w:val="18"/>
      <w:szCs w:val="18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Zhlavspolenost">
    <w:name w:val="Záhlaví_společnost"/>
    <w:basedOn w:val="Normal"/>
    <w:qFormat/>
    <w:pPr>
      <w:spacing w:lineRule="auto" w:line="240" w:before="20" w:after="0"/>
    </w:pPr>
    <w:rPr>
      <w:rFonts w:ascii="Arial" w:hAnsi="Arial" w:eastAsia="Times New Roman" w:cs="Arial"/>
      <w:sz w:val="16"/>
      <w:szCs w:val="16"/>
    </w:rPr>
  </w:style>
  <w:style w:type="paragraph" w:styleId="Zhlavostatntext">
    <w:name w:val="Záhlaví_ostatní_text"/>
    <w:basedOn w:val="Normal"/>
    <w:qFormat/>
    <w:pPr>
      <w:spacing w:lineRule="auto" w:line="240" w:before="20" w:after="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03:00Z</dcterms:created>
  <dc:creator>Stanislav Vodrážka</dc:creator>
  <dc:description/>
  <cp:keywords/>
  <dc:language>en-US</dc:language>
  <cp:lastModifiedBy>Stanislav Vodrážka</cp:lastModifiedBy>
  <dcterms:modified xsi:type="dcterms:W3CDTF">2016-07-19T10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Vlastník">
    <vt:lpwstr/>
  </property>
</Properties>
</file>