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65027386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2084527406"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588795250"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350545802"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516427027"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296573804"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928442300"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52348628"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