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1136353262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016904922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244135336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1578386417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1781313925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2055360558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124171599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87305231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1387476004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859215748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250175372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1735784794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1062114005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1682115533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