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2704641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858551664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