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939634071"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65031809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075041465"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004656607"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45229975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70247865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57053354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