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728576925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390700795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