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5926172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3341333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97624750"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62966487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90092957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33416169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1959904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