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84321632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74021051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3270987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8144611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056806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58151151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9854654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