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855989188"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168271241"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119169836"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233012104"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94197007"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562868431"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62613452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