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720809841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640118972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