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920033910"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2058662147"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100884566"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2135896262"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502104057"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947881721"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89787486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