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398164265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860257505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