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443658076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47106862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