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9426400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3337827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7347480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603365498"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11063326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814725388"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96979030"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