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899495753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801071294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