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2112934121"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906183440"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295342826"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047031921"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629022300"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501953665"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296585139"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