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0307271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6786673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9456389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412387076"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0744033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8816261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43021573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