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901446843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856710860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