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05005771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605382036"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362748224"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2092896230"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326015693"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704560909"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964979243"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