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57230740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63124962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