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56006523"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6674352"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716972951"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948095491"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740397271"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559752905"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672063928"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