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pis a požadavky dotčených orgánů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2"/>
        </w:rPr>
        <w:t>Seznam stavbou dotčených orgánů, kterým byla zaslána žádost o vyjádření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stavby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Číslo stavby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2268"/>
        <w:gridCol w:w="2977"/>
      </w:tblGrid>
      <w:tr>
        <w:trPr>
          <w:trHeight w:val="5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.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Název a ad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žada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 Jmén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místo/datu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</w: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7430" cy="4686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8:00Z</dcterms:created>
  <dc:creator/>
  <dc:description/>
  <cp:keywords/>
  <dc:language>en-US</dc:language>
  <cp:lastModifiedBy/>
  <dcterms:modified xsi:type="dcterms:W3CDTF">2021-11-23T15:11:00Z</dcterms:modified>
  <cp:revision>1</cp:revision>
  <dc:subject/>
  <dc:title/>
</cp:coreProperties>
</file>