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4470712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822078269"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204999424"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773594306"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806667170"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197455482"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136774366"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