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68229198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31796573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