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074936801"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36471825"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49758725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299851095"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8833817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44803811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49932783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