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4639226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210856178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