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Specifikace  KOMPAKTNÍHO  ROZVÁDĚČE  VN – ORMAZABAL – TS TĚŠOVICE CNG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6010"/>
      </w:tblGrid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Číslo a název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  <w:tab w:val="left" w:pos="5458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0015546, VN Netolice: Rek.1-TR PRA-odb. Nebahovy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Místo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achatice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Investor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.D, a.s.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Zpracovatel projektové dokumentac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invest Strakonice, Katovická 175/I, 386 01  Strakonice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Dodavatel rozvá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Energy s.r.o., Jateční 4, 170 00 Praha 7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pacing w:val="-6"/>
          <w:kern w:val="2"/>
          <w:szCs w:val="22"/>
          <w:u w:val="single"/>
        </w:rPr>
      </w:pPr>
      <w:r>
        <w:rPr>
          <w:rFonts w:cs="Arial Narrow" w:ascii="Arial Narrow" w:hAnsi="Arial Narrow"/>
          <w:b/>
          <w:u w:val="single"/>
        </w:rPr>
        <w:t>Kompaktní rozváděč VN s izolací plynem SF6, typy</w:t>
      </w:r>
      <w:r>
        <w:rPr>
          <w:rFonts w:cs="Arial Narrow" w:ascii="Arial Narrow" w:hAnsi="Arial Narrow"/>
        </w:rPr>
        <w:t xml:space="preserve"> Ormazabal, výběr provedení rozváděčů dle TNS:</w:t>
      </w:r>
    </w:p>
    <w:p>
      <w:pPr>
        <w:pStyle w:val="TextBody"/>
        <w:spacing w:before="120" w:after="4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echnické parametry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enovité napětí</w:t>
        <w:tab/>
        <w:t>:</w:t>
        <w:tab/>
        <w:t>25 kV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80"/>
        <w:rPr/>
      </w:pPr>
      <w:r>
        <w:rPr>
          <w:rFonts w:cs="Arial Narrow" w:ascii="Arial Narrow" w:hAnsi="Arial Narrow"/>
        </w:rPr>
        <w:t>jmenovitý proud</w:t>
        <w:tab/>
        <w:t>:</w:t>
        <w:tab/>
        <w:t>630 A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701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enovitý krátkodobý proud</w:t>
        <w:tab/>
        <w:t>:</w:t>
        <w:tab/>
        <w:t>20 kA/1s max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/>
      </w:pPr>
      <w:r>
        <w:rPr/>
        <w:t>jmenovitý dynamický proud</w:t>
        <w:tab/>
        <w:t>:</w:t>
        <w:tab/>
        <w:t>50 kA max.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53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484"/>
        <w:gridCol w:w="2505"/>
        <w:gridCol w:w="1391"/>
        <w:gridCol w:w="836"/>
      </w:tblGrid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Typ rozváděč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Rozměry rozváděče [ mm ]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šířka  x  hloubka  x  výška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Snížená výška 1050 mm *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Počet ks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  <w:lang w:val="cs-CZ" w:eastAsia="cs-CZ"/>
              </w:rPr>
              <w:t>GA 1TS 1A1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szCs w:val="22"/>
                <w:lang w:val="cs-CZ" w:eastAsia="cs-CZ"/>
              </w:rPr>
              <w:t>jedna transf. odbočka s pojistkami a přívodní pole se zkratovačem (TS na paprsku UK1700/2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800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2K 1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bookmarkStart w:id="0" w:name="OLE_LINK11"/>
            <w:bookmarkStart w:id="1" w:name="OLE_LINK4"/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>dvě kabel. odbočky a jedna transf. odbočka</w:t>
            </w:r>
            <w:bookmarkEnd w:id="0"/>
            <w:bookmarkEnd w:id="1"/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1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3K 1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tři kabel. odbočky a jedna transf. odbočk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13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2K 2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dvě kabel. odbočky a dvě transf.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13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  <w:tab w:val="left" w:pos="1843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E 3K + GAE 2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tři kabel. odbočky a dvě transf.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lang w:val="cs-CZ" w:eastAsia="cs-CZ"/>
              </w:rPr>
              <w:t>989+800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2K 1KG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lang w:val="cs-CZ" w:eastAsia="cs-CZ"/>
              </w:rPr>
              <w:t>dvě kabel. odbočky a podélná spojka přípojnic vprav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E 1KG 2K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lang w:val="cs-CZ" w:eastAsia="cs-CZ"/>
              </w:rPr>
              <w:t>podélná spojka přípojnic vlevo a dvě kabel.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pacing w:val="-6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3K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szCs w:val="22"/>
                <w:lang w:val="cs-CZ" w:eastAsia="cs-CZ"/>
              </w:rPr>
              <w:t>tři kabelové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szCs w:val="22"/>
                <w:lang w:val="cs-CZ" w:eastAsia="cs-CZ"/>
              </w:rPr>
              <w:t>Příslušenství: sada dvou ovládacích pák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Požadované označit   X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136"/>
        <w:gridCol w:w="1274"/>
        <w:gridCol w:w="1530"/>
        <w:gridCol w:w="1530"/>
        <w:gridCol w:w="1531"/>
        <w:gridCol w:w="1530"/>
        <w:gridCol w:w="1531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Doplnění specifikace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vývodový kabel</w:t>
              <w:br/>
              <w:t>3 x 70 mm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lang w:val="cs-CZ" w:eastAsia="cs-CZ"/>
              </w:rPr>
              <w:t>vývodový kabel</w:t>
              <w:br/>
              <w:t>3 x 150 mm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vývodový kabel</w:t>
            </w:r>
          </w:p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3 x 240 mm</w:t>
            </w:r>
            <w:r>
              <w:rPr>
                <w:rFonts w:cs="Arial Narrow" w:ascii="Arial Narrow" w:hAnsi="Arial Narrow"/>
                <w:vertAlign w:val="superscript"/>
                <w:lang w:val="cs-CZ" w:eastAsia="cs-CZ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propojovací kabel na trafo</w:t>
              <w:br/>
              <w:t>3 x 70 mm</w:t>
            </w:r>
            <w:r>
              <w:rPr>
                <w:rFonts w:cs="Arial Narrow" w:ascii="Arial Narrow" w:hAnsi="Arial Narrow"/>
                <w:vertAlign w:val="superscript"/>
                <w:lang w:val="cs-CZ" w:eastAsia="cs-CZ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propojovací kabel na trafo</w:t>
              <w:br/>
              <w:t>3 x 35 mm</w:t>
            </w:r>
            <w:r>
              <w:rPr>
                <w:rFonts w:cs="Arial Narrow" w:ascii="Arial Narrow" w:hAnsi="Arial Narrow"/>
                <w:vertAlign w:val="superscript"/>
                <w:lang w:val="cs-CZ" w:eastAsia="cs-CZ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4111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počet vývodových kabelů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3544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Poznámka</w:t>
            </w:r>
          </w:p>
        </w:tc>
        <w:tc>
          <w:tcPr>
            <w:tcW w:w="8926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/>
      </w:pPr>
      <w:r>
        <w:rPr>
          <w:rFonts w:cs="Arial Narrow" w:ascii="Arial Narrow" w:hAnsi="Arial Narrow"/>
        </w:rPr>
        <w:t>Standardní propojovací kabel trafo - rozváděč VN je používán 22-AXEKVCEY 3x ( 1 x 70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)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u w:val="single"/>
        </w:rPr>
        <w:t>Součástí dodávky rozváděče není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istkové patrony VN dle I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hlový konektor s násuvným kontaktem do 250 A pro propojovací kabel na trafo!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ámka pro techniky EG.D:</w:t>
        <w:br/>
        <w:t>Z kontraktu nutno objednat rozvaděč VN a sadu dvou ovládacích pák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e Strakonicících</w:t>
        <w:tab/>
        <w:t xml:space="preserve">….……. dne </w:t>
      </w:r>
      <w:r>
        <w:rPr>
          <w:rFonts w:cs="Arial Narrow" w:ascii="Arial Narrow" w:hAnsi="Arial Narrow"/>
          <w:lang w:val="cs-CZ"/>
        </w:rPr>
        <w:t>18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>.202</w:t>
      </w:r>
      <w:r>
        <w:rPr>
          <w:rFonts w:cs="Arial Narrow" w:ascii="Arial Narrow" w:hAnsi="Arial Narrow"/>
          <w:lang w:val="cs-CZ"/>
        </w:rPr>
        <w:t>2</w:t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: Milan Brejcha tel.737 236 370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extDirection w:val="lrTb"/>
          <w:docGrid w:type="default" w:linePitch="299" w:charSpace="0"/>
        </w:sectPr>
      </w:pPr>
    </w:p>
    <w:p>
      <w:pPr>
        <w:pStyle w:val="Heading"/>
        <w:spacing w:before="0" w:after="12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907" w:footer="56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verze 04a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pacing w:val="3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pacing w:val="3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" w:hAnsi="Helvetica" w:cs="Helvetica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ZhlavChar">
    <w:name w:val="Záhlaví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38:00Z</dcterms:created>
  <dc:creator>Miroslav Jinderle</dc:creator>
  <dc:description/>
  <cp:keywords/>
  <dc:language>en-US</dc:language>
  <cp:lastModifiedBy>N1</cp:lastModifiedBy>
  <cp:lastPrinted>2016-04-13T15:03:00Z</cp:lastPrinted>
  <dcterms:modified xsi:type="dcterms:W3CDTF">2023-09-22T09:07:00Z</dcterms:modified>
  <cp:revision>19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