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stavby: VN Netolice: Rek. 1 – TR PRA – odb. Nebahovy + optika_opakování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ňa Vodilov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a.vodilova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606 759 85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Roub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14 09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roubal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šek Nová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34 430 8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sek.nova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097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technický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Příloha č. 10 – 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03:00Z</dcterms:created>
  <dc:creator>Toifl, František</dc:creator>
  <dc:description/>
  <cp:keywords/>
  <dc:language>en-US</dc:language>
  <cp:lastModifiedBy>Vodilová, Soňa</cp:lastModifiedBy>
  <cp:lastPrinted>2017-05-17T09:14:00Z</cp:lastPrinted>
  <dcterms:modified xsi:type="dcterms:W3CDTF">2025-06-16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