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24935919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56952516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970027013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379106760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513154203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