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0_Priloha_5_Seznam poddodavatelů (příloha č. 6 SoD)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zev veřejné zakázky: </w:t>
        <w:tab/>
        <w:t>„</w:t>
      </w:r>
      <w:r>
        <w:rPr>
          <w:rFonts w:cs="Arial Narrow" w:ascii="Arial Narrow" w:hAnsi="Arial Narrow"/>
          <w:b/>
          <w:sz w:val="22"/>
          <w:szCs w:val="22"/>
        </w:rPr>
        <w:t>V1310/1311- výměna vedení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  <w:lang w:eastAsia="en-US"/>
        </w:rPr>
      </w:pPr>
      <w:r>
        <w:rPr>
          <w:rFonts w:eastAsia="Arial Unicode MS" w:cs="Arial Narrow" w:ascii="Arial Narrow" w:hAnsi="Arial Narrow"/>
          <w:sz w:val="22"/>
          <w:szCs w:val="22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ev:</w:t>
        <w:tab/>
        <w:tab/>
        <w:tab/>
        <w:t>E.ON Distribuce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  <w:t>F. A. Gerstnera 2151/6, České Budějovice 7, 370 01 České Budějovice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dentifikační údaje zájemce: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ev/jméno/obchodní firma:</w:t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ab/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tutární orgán:</w:t>
        <w:tab/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 oprávněná zastupovat:</w:t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 ve věci žádosti o účast:</w:t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:</w:t>
        <w:tab/>
        <w:tab/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Kontaktní e-mail:</w:t>
        <w:tab/>
        <w:tab/>
        <w:tab/>
        <w:tab/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</w:rPr>
              <w:t>Údaje o poddodavatelích</w:t>
            </w: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no/Ne</w:t>
            </w:r>
            <w:r>
              <w:rPr>
                <w:rFonts w:cs="Times New Roman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sz w:val="20"/>
        <w:szCs w:val="20"/>
        <w:lang w:val="cs-CZ"/>
      </w:rPr>
      <w:t>00_Priloha_5_Seznam poddodavatelů (příloha č. 6 So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/>
  <dc:description/>
  <cp:keywords/>
  <dc:language>en-US</dc:language>
  <cp:lastModifiedBy>Popelková, Lenka</cp:lastModifiedBy>
  <cp:lastPrinted>2017-05-16T13:19:00Z</cp:lastPrinted>
  <dcterms:modified xsi:type="dcterms:W3CDTF">2020-05-25T06:05:00Z</dcterms:modified>
  <cp:revision>59</cp:revision>
  <dc:subject/>
  <dc:title/>
</cp:coreProperties>
</file>