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40"/>
          <w:szCs w:val="40"/>
        </w:rPr>
      </w:pPr>
      <w:r>
        <w:rPr>
          <w:rFonts w:cs="Arial" w:ascii="Arial Black" w:hAnsi="Arial Black"/>
          <w:b/>
          <w:bCs/>
          <w:sz w:val="40"/>
          <w:szCs w:val="40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nadlimitní sektorovou veřejnou zakázku na stavební práce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V520 a V5522 – výměna vedení – II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2"/>
                <w:szCs w:val="22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color w:val="7F7F7F"/>
                <w:sz w:val="22"/>
                <w:szCs w:val="22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color w:val="7F7F7F"/>
                <w:sz w:val="22"/>
                <w:szCs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color w:val="7F7F7F"/>
                <w:sz w:val="24"/>
                <w:highlight w:val="yellow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i/>
        </w:rPr>
        <w:t xml:space="preserve">Celková nabídková cena je rovna ceně „NABÍDKOVÁ CENA CELKEM BEZ DPH [Kč]  za stavbu (A) V520 a stavbu (B) V5522 vypočtené v příloze viz. Svazek 3 - Příloha 4a - Celková nabídková cena a platební podmínky a součtu hodnot ze souboru s názvem V520_Soupis stavebních praci_celek a souboru V5522_Soupis stavebních praci_celek, konkrétně z listů 1. Krycí list rozpočtu.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 Narrow" w:hAnsi="Arial Narrow"/>
          <w:b/>
          <w:i/>
          <w:iCs/>
          <w:sz w:val="22"/>
          <w:szCs w:val="22"/>
          <w:u w:val="single"/>
        </w:rPr>
        <w:t>** Podáním nabídky účastník prohlašuje, že se seznámil a akceptuje všech 10 Příloh smlouvy o dílo včetně samotné smlouvy o dílo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  <w:szCs w:val="22"/>
          <w:u w:val="single"/>
        </w:rPr>
      </w:pPr>
      <w:r>
        <w:rPr>
          <w:rFonts w:cs="Arial" w:ascii="Arial" w:hAnsi="Arial"/>
          <w:b/>
          <w:i/>
          <w:iCs/>
          <w:sz w:val="24"/>
          <w:szCs w:val="22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_________________________________</w:t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2"/>
          <w:szCs w:val="22"/>
          <w:u w:val="single"/>
        </w:rPr>
        <w:footnoteReference w:id="3"/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ind w:left="43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40"/>
          <w:szCs w:val="40"/>
        </w:rPr>
      </w:pPr>
      <w:r>
        <w:rPr>
          <w:rFonts w:cs="Arial" w:ascii="Arial Black" w:hAnsi="Arial Black"/>
          <w:b/>
          <w:bCs/>
          <w:sz w:val="40"/>
          <w:szCs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nadlimitní sektorovou veřejnou zakázku na stavební práce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V520 a V5522 – výměna vedení – II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2"/>
                <w:szCs w:val="22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color w:val="7F7F7F"/>
                <w:sz w:val="22"/>
                <w:szCs w:val="22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color w:val="7F7F7F"/>
                <w:sz w:val="22"/>
                <w:szCs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2"/>
                <w:szCs w:val="22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color w:val="7F7F7F"/>
                <w:sz w:val="22"/>
                <w:szCs w:val="22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color w:val="7F7F7F"/>
                <w:sz w:val="22"/>
                <w:szCs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2"/>
                <w:szCs w:val="22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color w:val="7F7F7F"/>
                <w:sz w:val="22"/>
                <w:szCs w:val="22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color w:val="7F7F7F"/>
                <w:sz w:val="22"/>
                <w:szCs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Titulek"/>
        <w:numPr>
          <w:ilvl w:val="0"/>
          <w:numId w:val="2"/>
        </w:numPr>
        <w:rPr/>
      </w:pPr>
      <w:r>
        <w:rPr>
          <w:b w:val="false"/>
          <w:i w:val="false"/>
          <w:sz w:val="20"/>
          <w:u w:val="none"/>
        </w:rPr>
        <w:t>Upozornění: počet účastníků v tabulce bude upraven podle skutečného počtu účastníků společné nabídky.</w:t>
      </w:r>
    </w:p>
    <w:p>
      <w:pPr>
        <w:pStyle w:val="Titulek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>V případě společné nabídky více dodavatelů bude v tabulce uvedena jedna kontaktní osoba odpovědnou za elektronickou aukci účastníků společné nabídky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none"/>
        </w:rPr>
      </w:pPr>
      <w:r>
        <w:rPr>
          <w:rFonts w:cs="Arial" w:ascii="Arial" w:hAnsi="Arial"/>
          <w:b/>
          <w:i/>
          <w:sz w:val="20"/>
          <w:u w:val="non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i/>
        </w:rPr>
        <w:t xml:space="preserve">Celková nabídková cena je rovna ceně „NABÍDKOVÁ CENA CELKEM BEZ DPH [Kč]  za stavbu (A) V520 a stavbu (B) V5522 vypočtené v příloze viz. Svazek 3 - Příloha 4a - Celková nabídková cena a platební podmínky a součtu hodnot ze souboru s názvem V520_Soupis stavebních praci_celek a souboru V5522_Soupis stavebních praci_celek, konkrétně z listů 1. Krycí list rozpočtu.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iCs/>
          <w:sz w:val="22"/>
          <w:szCs w:val="22"/>
          <w:u w:val="single"/>
        </w:rPr>
        <w:t>** Podáním nabídky účastník prohlašuje, že se seznámil a akceptuje všech 10 Příloh smlouvy o dílo včetně samotné smlouvy o dílo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  <w:szCs w:val="22"/>
          <w:u w:val="single"/>
        </w:rPr>
      </w:pPr>
      <w:r>
        <w:rPr>
          <w:rFonts w:cs="Arial" w:ascii="Arial" w:hAnsi="Arial"/>
          <w:b/>
          <w:i/>
          <w:iCs/>
          <w:sz w:val="24"/>
          <w:szCs w:val="22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_________________________________</w:t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2"/>
          <w:szCs w:val="22"/>
          <w:u w:val="single"/>
        </w:rPr>
        <w:footnoteReference w:id="5"/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12:00Z</dcterms:created>
  <dc:creator>RTS, a.s.</dc:creator>
  <dc:description/>
  <cp:keywords/>
  <dc:language>en-US</dc:language>
  <cp:lastModifiedBy>Roman Hlaváč</cp:lastModifiedBy>
  <cp:lastPrinted>2010-07-30T11:22:00Z</cp:lastPrinted>
  <dcterms:modified xsi:type="dcterms:W3CDTF">2020-06-25T13:39:00Z</dcterms:modified>
  <cp:revision>9</cp:revision>
  <dc:subject/>
  <dc:title/>
</cp:coreProperties>
</file>