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>Svazek 3 Příloha 7b - Závažné porušení povinnosti zhotovitele v oblasti BO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ázev veřejné zakázk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520 a V5522 – výměna vedení</w:t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0-05-29T05:09:00Z</dcterms:modified>
  <cp:revision>7</cp:revision>
  <dc:subject/>
  <dc:title/>
</cp:coreProperties>
</file>