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  <w:t>Příloha 3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  <w:t>Příloha 3a</w:t>
      </w:r>
    </w:p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parametry uváděné uchazečem</w:t>
      </w:r>
    </w:p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rodávající uvede do tabulky k parametrům požadovaným zadavatelem skutečné parametry nabízeného zařízení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374"/>
        <w:gridCol w:w="1226"/>
        <w:gridCol w:w="1227"/>
        <w:gridCol w:w="180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rob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ové označení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robc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mě původu skřín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mě původu výzbro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ba technické životnosti při zachování technických parametrů (min. 30 let)</w:t>
            </w:r>
          </w:p>
        </w:tc>
      </w:tr>
      <w:tr>
        <w:trPr>
          <w:trHeight w:val="615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P 100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P 100 na slo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P 100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P 200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P 200 na slo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P 200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S 100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S 100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S 200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S 200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S 300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S 300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V 101 na slo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říň kabelová SV 201 na slo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2140"/>
        <w:gridCol w:w="2014"/>
      </w:tblGrid>
      <w:tr>
        <w:trPr>
          <w:trHeight w:val="435" w:hRule="atLeast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ožadované technické parametry skříní typu SV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555" w:hRule="atLeast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ožadavek zadavatele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Vyplní uchazeč - ANO/NE – nabízený parametr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é napětí skříně 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n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420 V, AC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é impulzní výdržné napětí kabelové skříně 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imp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6 kV (1,2/50 µs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proud obvodu – jištění vývodu skříně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n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50 A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podmíněný zkratový proud kabelové skříně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c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40 kA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kmitočet fn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0 Hz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upeň ochrany krytem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P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upeň mechanické ochrany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K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Uzemňovací soustav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N-C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upeň hořlavosti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HB40, V-0 dle ČSN EN 60695-11-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atřídění dle elektromagnetické kompatibility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V1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V2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ávěr kabelových skřín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Min. jednobodový dle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PNE 35 7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orky přívodních/vývodních vodičů (rozsah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(10 – 25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RE, 50 – 240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SM, SE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čet průchodek SV101 – rozsah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 ve spodní části, 2 v horní části skříně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čet průchodek SV201 – rozsah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2 ve spodní části, 3 v horní části skříně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Pojistkové spodky (proudovodné části)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u s povrchovou úpravou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EN sběrn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Cu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s povrchovou úpravou cínováním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Ověřování návrhu příslušného provedení kabelové rozvodné skříně dle ČSN EN 61439-1 ed. 2 kapitoly 10 a doplňujících požadavků stanovených normou ČSN EN 61439-5 ed. 2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</w:tbl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2140"/>
        <w:gridCol w:w="2014"/>
      </w:tblGrid>
      <w:tr>
        <w:trPr>
          <w:trHeight w:val="435" w:hRule="atLeast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ožadované technické parametry skříní typu SP a SS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555" w:hRule="atLeast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ožadavek zadavatele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Vyplní uchazeč - ANO/NE – nabízený parametr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é napětí skříně 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n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420 V, AC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é impulzní výdržné napětí kabelové skříně 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imp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6 kV (1,2/50 µs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proud obvodu – jištění vývodu skříně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n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60 A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podmíněný zkratový proud kabelové skříně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c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40 kA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kmitočet fn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0 Hz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upeň ochrany krytem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P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upeň mechanické ochrany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K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Uzemňovací soustav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N-C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upeň hořlavosti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HB40, V-0 dle ČSN EN 60695-11-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atřídění dle elektromagnetické kompatibility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P100 na sloup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P100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P100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P200 na sloup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P200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P200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S100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ířka max. 40 cm výška max. 60 cm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S100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S200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ířka max. 40 cm výška max. 60 cm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S200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S300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S300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ávěr kabelových skřín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Min. jednobodový dle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PNE 35 7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orky přívodních vodičů pro skříně SP (rozsah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(10 – 25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RE, 50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SM, SE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orky vývodních vodičů pro skříně SP (rozsah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(10 – 25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RE, 50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SM, SE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orky přívodních vodičů pro skříně SS (rozsah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(10 – 25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RE, 50 – 240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SM, SE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orky vývodních vodičů pro skříně SS (rozsah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(10 – 25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RE, 50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SM, SE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čet průchodek SP100 na sloup – rozsah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 průchodky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čet průchodek SP200 na sloup – rozsah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 průchodky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Pojistkové spodky (proudovodné části)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u s povrchovou úpravou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EN sběrn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Cu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s povrchovou úpravou cínováním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11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Ověřování návrhu příslušného provedení kabelové rozvodné skříně dle ČSN EN 61439-1 ed. 2 kapitoly 10 a doplňujících požadavků stanovených normou ČSN EN 61439-5 ed. 2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</w:tbl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20"/>
      </w:rPr>
    </w:pPr>
    <w:r>
      <w:rPr>
        <w:b/>
        <w:sz w:val="18"/>
        <w:szCs w:val="20"/>
      </w:rPr>
      <w:t xml:space="preserve">Číslo smlouvy kupujícího: </w:t>
    </w:r>
    <w:r>
      <w:rPr>
        <w:b/>
        <w:sz w:val="18"/>
        <w:szCs w:val="20"/>
        <w:highlight w:val="yellow"/>
      </w:rPr>
      <w:t>následně doplní zadavatel</w:t>
    </w:r>
  </w:p>
  <w:p>
    <w:pPr>
      <w:pStyle w:val="Header"/>
      <w:jc w:val="right"/>
      <w:rPr>
        <w:b/>
        <w:b/>
        <w:sz w:val="18"/>
        <w:szCs w:val="20"/>
      </w:rPr>
    </w:pPr>
    <w:r>
      <w:rPr>
        <w:b/>
        <w:sz w:val="18"/>
        <w:szCs w:val="20"/>
      </w:rPr>
      <w:t xml:space="preserve">Číslo smlouvy prodávajícího: </w:t>
    </w:r>
    <w:r>
      <w:rPr>
        <w:b/>
        <w:sz w:val="18"/>
        <w:szCs w:val="20"/>
        <w:highlight w:val="green"/>
      </w:rPr>
      <w:t>doplní uchazeč</w:t>
    </w:r>
  </w:p>
  <w:p>
    <w:pPr>
      <w:pStyle w:val="Header"/>
      <w:rPr>
        <w:b/>
        <w:b/>
        <w:sz w:val="18"/>
        <w:szCs w:val="20"/>
      </w:rPr>
    </w:pPr>
    <w:r>
      <w:rPr>
        <w:b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Times New Roman"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cs-CZ" w:bidi="ne-IN" w:eastAsia="zh-CN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Times New Roman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51:00Z</dcterms:created>
  <dc:creator>P20067</dc:creator>
  <dc:description/>
  <cp:keywords/>
  <dc:language>en-US</dc:language>
  <cp:lastModifiedBy>Földeši, Igor</cp:lastModifiedBy>
  <dcterms:modified xsi:type="dcterms:W3CDTF">2020-07-14T07:43:00Z</dcterms:modified>
  <cp:revision>6</cp:revision>
  <dc:subject/>
  <dc:title>Příloha 3</dc:title>
</cp:coreProperties>
</file>