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Příloha 3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Příloha 3a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parametry uváděné uchazečem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odávající uvede do tabulky k parametrům požadovaným zadavatelem skutečné parametry nabízeného zařízen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374"/>
        <w:gridCol w:w="1226"/>
        <w:gridCol w:w="1227"/>
        <w:gridCol w:w="18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rob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ové označen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c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mě původu skřín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mě původu výzbro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ba technické životnosti při zachování technických parametrů (min. 30 let)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3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3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4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45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4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4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5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55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5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5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6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65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754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R 754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6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6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7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75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7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7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8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8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8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93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932 do výkl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Skříň kabelová SD 952 pilí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70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Pojistkový odpínač lištový vel. 00 s adaptérem (sa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0" w:after="144"/>
              <w:rPr/>
            </w:pPr>
            <w:r>
              <w:rPr>
                <w:rFonts w:cs="Arial" w:ascii="Arial" w:hAnsi="Arial"/>
                <w:kern w:val="2"/>
              </w:rPr>
              <w:t>Pojistkový odpínač lištový vel. 2 (sa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2140"/>
        <w:gridCol w:w="2014"/>
      </w:tblGrid>
      <w:tr>
        <w:trPr>
          <w:trHeight w:val="43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ované technické parametry skříní typu SR a SD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avek zadavatele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yplní uchazeč - ANO/NE – nabízený parametr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napětí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20 V, A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impulzní výdržné napětí kabelové skříně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imp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6 kV (1,2/50 µs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roud obvodu – jištění vývodu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0, 400 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odmíněný zkratový proud kabelové skříně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c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0 k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kmitočet f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0 Hz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ochrany krytem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P44 (při otevřených dveřích min. IP20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zvýšení krytí na IP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mechanické ochran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K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zemňovací soustav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N-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hořlavost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HB40, V-0 dle ČSN EN 60695-11-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třídění dle elektromagnetické kompatibilit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3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3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4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4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45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4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55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5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5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5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65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6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754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R754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6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6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7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7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75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7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8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8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8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95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932 do výklen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měry/váha skříně SD932 pilíř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věr kabelových skřín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in. tříbodový dle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PNE 35 7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přezbrojení na cylindrickou půlvložk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x uzavíratelná průchodka v pilířovém podstavc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přívodních/vývodových vodičů pro skříně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24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 – vel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95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 – vel.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EN sběrn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Cu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s povrchovou úpravou cínování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Ověřování návrhu příslušného provedení kabelové rozvodné skříně dle ČSN EN 61439-1 ed. 2 kapitoly 10 a doplňujících požadavků stanovených normou ČSN EN 61439-5 ed. 2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ANO/NE]</w:t>
            </w:r>
          </w:p>
        </w:tc>
      </w:tr>
    </w:tbl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Příloha 3b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parametry uváděné uchazečem</w:t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-1980" w:leader="none"/>
          <w:tab w:val="left" w:pos="4680" w:leader="none"/>
          <w:tab w:val="left" w:pos="4961" w:leader="none"/>
        </w:tabs>
        <w:spacing w:lineRule="atLeast" w:line="28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odávající uvede do tabulky k parametrům požadovaným zadavatelem skutečné parametry nabízeného zařízen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tbl>
      <w:tblPr>
        <w:tblW w:w="79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74"/>
        <w:gridCol w:w="1227"/>
        <w:gridCol w:w="18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ázev výrob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ypové označen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Výrob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Země původu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oba technické životnosti při zachování technických parametrů (min. 30 let)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144"/>
              <w:rPr>
                <w:rFonts w:ascii="Arial" w:hAnsi="Arial" w:cs="Arial"/>
                <w:kern w:val="2"/>
                <w:sz w:val="20"/>
                <w:szCs w:val="20"/>
                <w:lang w:eastAsia="ne-IN" w:bidi="ne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ojistkový odpínač lištový vel. 00 s adaptérem (sa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144"/>
              <w:rPr>
                <w:rFonts w:ascii="Arial" w:hAnsi="Arial" w:cs="Arial"/>
                <w:kern w:val="2"/>
                <w:sz w:val="20"/>
                <w:szCs w:val="20"/>
                <w:lang w:eastAsia="ne-IN" w:bidi="ne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ojistkový odpínač lištový vel. 2 (sa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vyplní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2140"/>
        <w:gridCol w:w="2014"/>
      </w:tblGrid>
      <w:tr>
        <w:trPr>
          <w:trHeight w:val="43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ované technické parametry pojistkových lištových odpínačů vel. 2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avek zadavatele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yplní uchazeč - ANO/NE – nabízený parametr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napětí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20 V, A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roud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00 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odmíněný zkratový proud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 s poj. vložkou gG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0 k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elikost pojistkové vložk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Krytí </w:t>
            </w:r>
            <w:r>
              <w:rPr>
                <w:rFonts w:cs="Arial" w:ascii="Arial" w:hAnsi="Arial"/>
                <w:sz w:val="20"/>
                <w:szCs w:val="20"/>
              </w:rPr>
              <w:t xml:space="preserve">z čelní strany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IP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ategorie užití (AC 400 V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C 23 B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ntakty, prapo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Cu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s povrchovou úpravou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Rozteč přípojnic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5 m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ířka odpín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x. 100 m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vodičů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240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 – vyplnit údaj]</w:t>
            </w:r>
          </w:p>
        </w:tc>
      </w:tr>
      <w:tr>
        <w:trPr>
          <w:trHeight w:val="13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věření dle ČSN EN 60947-1, ČSN EN 60947-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2140"/>
        <w:gridCol w:w="2014"/>
      </w:tblGrid>
      <w:tr>
        <w:trPr>
          <w:trHeight w:val="43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ované technické parametry pojistkových lištových odpínačů vel. 00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žadavek zadavatele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yplní uchazeč - ANO/NE – nabízený parametr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é napětí 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420 V, AC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 – vyplnit údaj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roud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0 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enovitý podmíněný zkratový proud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 s poj. vložkou gG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0 kA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elikost pojistkové vložk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0,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Krytí </w:t>
            </w:r>
            <w:r>
              <w:rPr>
                <w:rFonts w:cs="Arial" w:ascii="Arial" w:hAnsi="Arial"/>
                <w:sz w:val="20"/>
                <w:szCs w:val="20"/>
              </w:rPr>
              <w:t>z čelní strany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IP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ategorie užití (AC 400 V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C 23 B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ntakty, prapo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Cu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s povrchovou úpravou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teč přípojnic (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5 m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ířka odpín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max. 50 m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ířka adaptéru pro připojení dvou odpínač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0 mm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orky vodičů (rozsah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(10 – 2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RE, 50 – 95 mm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SM, SE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 – vyplnit údaj]</w:t>
            </w:r>
          </w:p>
        </w:tc>
      </w:tr>
      <w:tr>
        <w:trPr>
          <w:trHeight w:val="13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věření dle ČSN EN 60947-1, ČSN EN 60947-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  <w:lang w:val="en-US" w:eastAsia="en-US"/>
              </w:rPr>
              <w:t>[ANO/NE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20"/>
      </w:rPr>
    </w:pPr>
    <w:r>
      <w:rPr>
        <w:b/>
        <w:sz w:val="18"/>
        <w:szCs w:val="20"/>
      </w:rPr>
      <w:t xml:space="preserve">Číslo smlouvy kupujícího: </w:t>
    </w:r>
    <w:r>
      <w:rPr>
        <w:b/>
        <w:sz w:val="18"/>
        <w:szCs w:val="20"/>
        <w:highlight w:val="yellow"/>
      </w:rPr>
      <w:t>následně doplní zadavatel</w:t>
    </w:r>
  </w:p>
  <w:p>
    <w:pPr>
      <w:pStyle w:val="Header"/>
      <w:jc w:val="right"/>
      <w:rPr>
        <w:b/>
        <w:b/>
        <w:sz w:val="18"/>
        <w:szCs w:val="20"/>
      </w:rPr>
    </w:pPr>
    <w:r>
      <w:rPr>
        <w:b/>
        <w:sz w:val="18"/>
        <w:szCs w:val="20"/>
      </w:rPr>
      <w:t xml:space="preserve">Číslo smlouvy prodávajícího: </w:t>
    </w:r>
    <w:r>
      <w:rPr>
        <w:b/>
        <w:sz w:val="18"/>
        <w:szCs w:val="20"/>
        <w:highlight w:val="green"/>
      </w:rPr>
      <w:t>doplní uchazeč</w:t>
    </w:r>
  </w:p>
  <w:p>
    <w:pPr>
      <w:pStyle w:val="Header"/>
      <w:rPr>
        <w:b/>
        <w:b/>
        <w:sz w:val="18"/>
        <w:szCs w:val="20"/>
      </w:rPr>
    </w:pPr>
    <w:r>
      <w:rPr>
        <w:b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cs-CZ" w:bidi="ne-IN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Times New Roman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52:00Z</dcterms:created>
  <dc:creator>P20067</dc:creator>
  <dc:description/>
  <cp:keywords/>
  <dc:language>en-US</dc:language>
  <cp:lastModifiedBy>Földeši, Igor</cp:lastModifiedBy>
  <dcterms:modified xsi:type="dcterms:W3CDTF">2020-07-14T07:43:00Z</dcterms:modified>
  <cp:revision>5</cp:revision>
  <dc:subject/>
  <dc:title>Příloha 3</dc:title>
</cp:coreProperties>
</file>